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oCalculator 3       V 3.01       7-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alculat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AstroCalculator 3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roCalculator 3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roCalculator 3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roCalculator 3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roCalculator 3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roCalculator 3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alculator 3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Astro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AC3PKG30.ZIP eg, whe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Calculator 3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CSCC, Inc.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/calculator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DN International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EDUCATI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NGINEERING FINAN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easy-to-use spreadsheet/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manual, tech support, upgrade notices  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