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Trig was written for use in Turbo Pascal 6.0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5.0, 5.5, and perhaps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Trig was first conceived when a friend had asked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ny units or procedures for giving the inverse of the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ine, and tangent functions. I searched around for s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me up empty handed. I was surprised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ble trig and calculus function in sharewar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, except these three.  So, two days later, Inv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Trig is three functions rolled into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Sin(X)      : Returns the Inverse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Cos(X)      : Returns the Inverse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Tan(X)      : Returns the Inverse 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alues returned are of the Real number type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InvSin and InvCos must be between -1 and 1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any error checking built into the functions, so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. A value outside of that rang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Test is a small program to show InvTri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 The results were truncated when written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they would have been express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Trig is being released "AS IS"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Software Development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nd loss of profit, and will not provide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 warranties.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Trig may be distributed freely,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VTRIG.DOC, INVTRIG.PAS, INVTRIG.TPU, TRIGTES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TEST.EXE) are distributed together, and that n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ppended to the distribution archiv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Trig   Copyright (c) 1992, RA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