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ry Christmas everybody!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Huffman hacker:  Joe Jared of 1:125/121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name    :  TPHUF or TPLZH (Magic name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:  (510)834-6906, V.32bis/HST,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         : (V0.19�) Huffman Compression Engine w/TP {$O+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lies that there is a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lies that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name    : TPLZH@##.SQZ where @ is the major releas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the minor release. The Squeeze-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is available by file request as SQ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download as SQZ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s for the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this utility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i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history: Refer to TPLZH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LP WAN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luent in another language other than Pasca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ing unit that would make this engine portable to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ASM.OBJ is a standard Microsoft assembler unit, an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compile other variations to make it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d language. There are now 2 versions of the assemb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LZHASM.OBJ uses pascal calls, and LZHASMC.OBJ uses 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someone would like to clean up documentation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 too.  I r a programmer, not a s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in curren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runtime comparison between TPLZ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scal version.  Basis of comparison is RA.DO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100% assembler version, which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chunk of itself on the heap, vs. the All pas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ly places its I/O buffers on the heap. (306k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umbers were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ishtimePas - StarttimePas)/(FinishTimeAsm - StartTime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(+- 0.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patibility cannot be tested here, but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has to do with whether or not the F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FFCOMP) (In Streams.Pas) { Copyright D.J. Murdoch, (199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ize:                3063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ize:               1597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Compress    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       64.7s        67.6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222.89s      229.1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6       406.78       406.5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size:            12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designer of huffma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ize:                3063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ize:               1016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Compress    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       26.15        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85.47        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     164.23        4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ize:     3063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ize:    1016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igi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de Time:    (LZHUFTP5)      (TPLZ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            122.48           7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6             457.53          290.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           907.1           50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            14.55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     50.76          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           97.93           4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rison based on LZHUFTP5 "Out of the 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         CPU        Encode       De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Mhz          386        159%         2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Mhz           286        157%         19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Mhz          8086        181%         20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9� (TPLZH019.SQ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ndres Cvitkovich, 2:310/36.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bject oriented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you don't pre-fill the inputbuffer, the engi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ZHASMC.OBJ, which uses C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in no way been tested, and might b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s for the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next week, there will be a second utility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pply the fidonet node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ist.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.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.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s for these file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Rec  = Record        {Nodelist.L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,Ne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Pointer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Re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,Region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onPointer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LZ will have seperate segments for each ne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inted to by NetlistRec.Netpointer.  To find a specific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ne would have to do is search through the inde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appropriate Zone:Ne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n appropriate list of nets in either region or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Region.LZ and Region.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will be provide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for your friendly neighborhood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mpression part will be slow, I'm sur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good use for this.  Perhaps even to create a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r that works with the compressed files. 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al for handling of new nodediffs of a differ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Nodelist.LZ is never sorted. (For nodediff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er compilation, Nodelist.LZX and Region.LZX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on an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All file comments or notes are 'assumed'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As the nodediff is read in, each net is rea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use a filemode of 0, as I'm on a network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&gt; CRC/LF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the following to be translated to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line f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style Carriage returns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&gt; (This and a dozen other spaces intentionally left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&gt;  Processing of nodedi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nodediffs will have littl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it's done now, and how it would be don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ocedures would be setup for reads and write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/modify/write cycle, modifications will be hel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 buffer. (2 allocations of LZHMemSeg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ecifics to be worked out at a later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, and explaination of the interface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is constantly updated, I wont upda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version 0.18�, memor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1024, 56000, 56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pace: approximately 286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eg:   approximately 7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s probably higher than necessary, but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at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gine uses approximately 1.2k of data seg as wel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oo are 'thrown' o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it is over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stem variables are available for your interfa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uffersize and position are cri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865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L LZH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Allo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P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riable is to provide Segment:0 alignment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bo Pascal prior to 6.0.  Refer to notes in Init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should "point" to your procedur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LZH compressed data.  Before calling any LZ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the following lines of code in your routin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r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In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Out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up for your program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procwrite := WriteFrom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read := ReadTo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rocedure type MUST be a far Call, but the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preceed all variables with LZHMem^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of heap 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of compression of input data.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count, until you dinit and reinit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input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output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available to provide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.  Since the assembler obj file is external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, adding floating point math to your program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speed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r points to the position of valid data in your input buf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outptr for your output buffer.  These are cou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in the appropriate buffer to place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.  (See example LZ.PAS for details of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nd, Ou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point to the last valid byt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MUST set these values to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see LZ.PA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is a count of total bytes to compress. 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the total number of bytes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input/output buffers for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versions, these were seperate from LZHMem^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ed more practical to have one call to allocat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complains loud enough I'll "Put em back"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865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array is work space for LZHASM.OBJ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djust it or change the data while encode or d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If you wish to keep the space active on your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in between runs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: ^LZ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Se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is no offset variable. 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ason is simple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ZH.PAS, there is a sample routine for allocating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gment:0 aligned.  The difference in memory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up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llocations of 55k, who ca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ncode ; 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ecode;  de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LZH; memory allocation and seg setter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nitLZH; Memory d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 attention to this section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itetobuffer and readfrombuffer to point to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ndling of buffer data.  Make sure that at bar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cedure is of fa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You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ollowing LZHMem^. variables to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ZHMEM^.Ebytes to the size of the data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code to compress, or decode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uffers will have the de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cial desig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is specifically designed to be a portable un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urbo Pascal. (Should work for window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unit is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backwards compatibility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identical in operation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sted command is portable only to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memSeg( PointerToType,Sizeof(PointerToType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(PointerToType,(Sizeof(PointerTotype)AND$FFF0)+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unit, for all memory allocations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ommand, or modify your unit to use AllocMem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THIS UNIT IF YOU MODIFY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LLOCMEMSEG IS TP6.0 COMPATIBLE AND ABOVE, WHEREAS THIS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MOST ALL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te seeing legal items at the beginnings of files, w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ns and tons of used cow food to get to the meat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ally does.  With this in mind, all legal issues 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ere, at the end of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compression type is concerned, I could person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, as long as the software used to re-compress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Please to not recompress this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meware, and do not add useless bann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ASMC.OBJ  -=&gt; The C version (Uses C calling conven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tested and maybe 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ASM.OBJ   -=&gt; The huffman compression object file (MSC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ascal/Basic/Fortran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LZH.HST    -=&gt; Version his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ZH.NEW    -=&gt;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PAS       -=&gt; Sample TP 5.0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.PAS      -=&gt; Base unit for all pasc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O.PAS    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LZO.PAS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dditional shall be considered tw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bject is used in any utility you writ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rcial use, please give credi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 : Original concepts and lh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RIKITAKE      : English translatio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awatzki      : Pascal interface(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ullivan      : 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Jared           : Assembler optimization {TP 5.0++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s Cvitkovich   : Object version (TP 6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may be other legal issues, but at this time I'm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distribution of this packa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ol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 The disk this program is on, may be sol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.  (Not to exceed $0.70)+exact mail costs if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a shareware package, no additional charg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 of this "module".  This is a *freeware*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uffman compr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