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STR STR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 B L E   O F 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INTRODUCTION ..................................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eatures         ............................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TpStr      ............................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censing        ............................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stomer Service ............................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ETTING STARTED ...............................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ion files ..........................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clause        ..........................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ctionnary        ..........................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REFERENCES      ...............................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1.00, (c) RAVIART Philippe 1992,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INTRODUCTION           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Str provide you really powerfull functions and procedur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 strings or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advantage of using TpStr is the ultimate speed and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count of procedures and functions.This version 1.00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88 function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Tp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hareware indicates,you can freely try software fo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without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Str can be freely use by you for two months.After this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for it or put it in the trash! (I don't hope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Licensing for more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sto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problems ,suggestions, comments or question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 with Compuserve,Fax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compuserve: Contact me with my PPN number of 100135,5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fax me at 99-08-97-46 (This number is located in FRANC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your foreign cod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Write to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RAVIART Phili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rg de T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140 MALESTR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this cases you should provide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 descrition of the bug o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your machine type an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a copy of your config.sys and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who contact me for a bug will immediately receive a new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ith bug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hareware is NOT FREE software you should register f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privat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Str package is sold for only $40 until Decemb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REGISTER.TXT permits you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d a complete source cod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t present in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GETTING STARTED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version, TpStr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STR.TPU           Compiled with {$N-,E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NSTR.TPU          Compiled with {$N+,E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STR.DOC          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FAST.TPU          Very fast routines used by Tp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TXT       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cl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easiness using TpStr your Uses Clause should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IFOPT N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pS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EL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pNS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ENDI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$N+ options, you can deal with Extended,Comp,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uble type.So you can find functions using these typ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NStr but NOT in TpStr (limited to standard real ty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ctionnary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L  (L: Longint)              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LongInt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StrL(MaxLong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2147483647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456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LF (L: Longint;Field: Integer)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LongInt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LF(MaxLongInt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LF(1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2147483647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   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676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R  (R: Real)                 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Real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R(P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R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3.1415926536E+0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' 1.00000000000000E+0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86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RF (R: Real;Field: Integer)  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Real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RF(Pi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RF(1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3.1E+0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1.0E+000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92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RFD(R: Real;Field,Decimals: Integer)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Real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RFD(Pi,4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RFD(1,4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3.1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1.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919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IFOPT N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t is include only if option $N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C  (C: Comp)                 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64-Bit integer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C(9.2e1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C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9.20000000000000E+001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1.00000000000000E+0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932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CF (C: Comp;Field: Integer)  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64-Bit integer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CF(9.2e18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CF(1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9.2E+001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1.0E+0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1004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CFD(C: Comp;Field,Decimals: Integer)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64-Bit integer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CFD(9.2e18,10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CFD(9,5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9200000000000000000.00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9.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951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D  (D: Double)               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double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D(1.7e30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D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1.70000000000000E+003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1.00000000000000E+0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784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DF (D: Double;Field: Integer)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double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DF(1.7e308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DF(1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7.7E+0307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1.0E+0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847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DFD(D: Double;Field,Decimals: Integer)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double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DFD(1.7e308,15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DFD(6,8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7.69999999999999980E+0307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      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822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E  (E: Extended)             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n extended real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E(1.1e493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E(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1.10000000000000E+493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5.00000000000000E+0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624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EF (E: Extended;Field: Integer)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n extended real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EF(1.1e4932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EF(1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1.1E+493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1.0E+0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654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EFD(E: Extended;Field,Decimals: Integer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n extended real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EFD(1.1e4932,15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EFD(1,8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1.10000000000000000E+493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   1.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634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S  (S: Single)               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single real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S(3.4e3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S(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3.39999995214436E+003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8.00000000000000E+0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871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SF (S: Single;Field: Integer)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single real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SF(3.4e38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SF(2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304E+003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2.0E+0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931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SFD(E: Single;Field,Decimals:  Integer)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single real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SFD(3.4e38,15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SFD(1800,6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3039999995214436425E+003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1800.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888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ENDI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ChrDel (Var S: String;Match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Delete all matching characters in string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Hell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Del(S,'l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He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490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ChrDelL(Var S: String;Match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Delete all characters matching from left of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'!99XX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'!99XX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DelL(S1,'9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DelL(S2,'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!99X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99X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490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ChrDelR(Var S: String;Match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Delete all matching character found from right of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'123456789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'123456780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DelR(S1,'2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DelR(S2,'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123456789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12345678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585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ChrFill(Var S: String;Fill: Char;MaxLen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Fill a string with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Fill(S,'9'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99999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663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ChrPadC(Var S: String;Fill: Char;MaxLen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Pads a string to left and rigth with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'Hell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'Hello Friend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PadC(S1,'-'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PadC(S2,'+'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---Hello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Hello Frien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376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ChrPadL(Var S: String;Fill: Char;MaxLen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Pads a string to left with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Hell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PadL(S,'-'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-----Hell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489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ChrPadR(Var S: String;Fill: Char;MaxLen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Pads a string to rigth with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Hell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PadR(S,'-'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Hello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596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ChrRepl(Var S:String;c1,c2 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Replace all matching characters with anothe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mm/jj/aaaa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Repl(S,'/',':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mm:jj:aaa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260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ChrReplI(Var S:String;c1,c2 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Replace all matching characters with anothe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matching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arArtarr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ReplI(S,'a','b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brbrtbrr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495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Cat(Var Dest: String;S: String;Maxlen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catenates two strings for a maximum length of Max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'Hello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'Hello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at(S1,'Friends',5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at(S2,'Friends',1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Hello Frien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Hello Fri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: Dest := Copy(Dest+S,1,MaxLe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318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Cmp(S1,S2: String):Short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mpare two strings and 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if s1 &lt; 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f s1 = 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f s1 &gt; 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hort1 := StrCmp('Hello','HEllo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2 := StrCmp('Hello','Hello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3 := StrCmp('HEllo','Hello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hort1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2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3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476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CmpI(S1,S2: String):Short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mpare two strings without matching case and 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if s1 &lt; 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f s1 = 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f s1 &gt; 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hort1 := StrCmpI('abcdef','ABCDEF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2 := StrCmpI('','abcdef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3 := StrCmpI('abcdef','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hort1 =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2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3 =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140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Copy(Var Dest: String;S: String;Index,Count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py one string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trCopy(S1,'Hello Friends...',1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opy(S2,'Hello Friends...',7,25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opy(S3,'Hello Friends...',7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Hell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Friends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= 'F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347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Cut(Var S: String;MaxLen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Truncate a string at Max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'Hello Friend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'Hello Friend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ut(S1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ut(S2,1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Hell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Hello Friend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725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DeTab(Var Dest: String;S: String;TabSize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Replace all Tab characters with &lt;tabsize&gt;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trDeTab(S,'Hello'#9'Friends'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Hello     Frien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190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Fill(Var S: String;Fill: String;Count, MaxLen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Fill a string with &lt;count&gt; &lt;another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trFill(S,'Hello ',5,1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Hello Hello Hello Hello Hello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62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JC(Var S: String;MaxLen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Pads a string left and right side with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Hell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JC(S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   Hello 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397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JL(Var S: String;MaxLen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Pads a string to left with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Hell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JL(S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     Hell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388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JR(Var S: String;MaxLen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Pads a string to rigth with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Hell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JR(S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Hello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400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Lwr(S: String)            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Lowercase a string (international sup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StrLwr('ABCDEFGHIJK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abcdefghij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59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Move(Var Dest: String;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Moves a string in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: Dest := 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trMove(Dest,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Dest =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249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Ovr(Var Dest: String;S: String;Index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Overwrite a string with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should be in the range 1..Length(Dest) - Length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Hello Girl friends !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vr(S,'boys',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Hello boys friends 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407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Peek(Var Dest: String;Var Source;MaxLen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py source from 1 to Maxlen to 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[0] becomes max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: Dest := Copy(Source,1,Maxle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source is a string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Hello friend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Peek(Dest,S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Dest = 'Hell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398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Poke(Var Dest;Source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moves source to dest without length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Var Dest: tByteArr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:= 'Hello friend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Poke(Dest,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Dest[0] thru dest[12] = S[1] thru Dest[1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249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ReTab(Var Dest: String;S: String;TabSize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Replace &lt;tabsize&gt; spaces with #9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trRetab(S1,'Hello     Friends'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Retab(S2,'Hello    Friends'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ReTab(S3,'Hello     Friends',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Hello'#9'Frien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Hello'#9#9' Frien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= 'Hello'#9'     Frien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85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Rev(Var 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Reverse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abcdefghijk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Rev(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kjihgfedcba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412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Upr(S: String)            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Upcase a string with internation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   : S := 'abczz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:= StrUpr(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    : S = 'ABCZZZ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AUOUIA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 45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Ascii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&lt; #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B1 := IsAscii('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2 := IsAscii('7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B1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2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1012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Cntrl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#0..#31,#127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792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Graph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#33..#12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810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Print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#32..#12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808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Signed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'0'..'9','+','-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928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Space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' ',#9..#1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768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Alnum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'0'..'9','A'..'Z','a'..'z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914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Alpha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'A'..'Z','a'..'z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882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Digit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'0'..'9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912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Dos  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'!','#'..'*','-','.','0'..':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'?'..'Z''\','^','{','}','~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884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File 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IsDos(C) And C is not in ['*',':','?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896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Lower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'a'..'z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887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Punct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IsGraph(C) and Not(IsAlNum(C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886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Real 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ifSigned(C) or C is in ['.','e','E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884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Upper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'A'..'Z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887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Hex  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'0'..'9','a'..'f','A'..'F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867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Path 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IsDos(C) or IsFile(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736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Copy(S:String;Index,Count: Integer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Exact replacement of System.Copy 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344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Delete(Var S: String;Index,Count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Exact replacement of System.Delete 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480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Pos(Find,S: String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Exact replacement of System.Pos 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428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LoCase(C: Char)                         :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Lowercase C with internation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720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UpCase(C: Char)                         :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UpperCase C with internation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884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ATrim(S: String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Delete all rights and lefts spaces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'     Hello    guys    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 := ATrim(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Hello   guy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209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LTrim(S: String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Delete all spaces characters found at left of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'     Hell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 := LTrim(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Hell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273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RTrim(S: String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Delete all spaces characters found at rigth oof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'Hello     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 := RTrim(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Hell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277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Replicate(Fill: Char;MaxLen:Byte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Create a string with &lt;maxlen&gt; chars rep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Replicate('9'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99999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416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oundex(S: String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 4 characters string representing the sou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de of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1 := Soundex('Hill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2 := Soundex('EAL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1 = 'H4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2 = 'E4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265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WrdQty(S: String):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he word count of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Qt1 := WrdQty('Hello friend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Qt2 := WrdQty('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Qt3 := WrdQty('Hello friends , how are you today ?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Qt1 =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Qt2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Qt3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324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HEXStrToLong(Str:string):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he longint value of Hex string 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L := HexStrToLong('$000afff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L := 7208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244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LongHex(L : LongInt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n hex string representing a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LongHex(72089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$000AFFF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268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LongBin(L : LongInt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 binary string representing a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LongBin(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00000000000010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  873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LongOctal(L : LongInt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n octal string representing a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LongOctal(5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00000000076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154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MotHex(W : Word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n hex string representing a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MotHex(409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$1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409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MotBin(W : Word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 binary string representing a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MotBin(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00000000000010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160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MotOctal(W : Word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n octal strig representing a wor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MotOctal(65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17675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276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OctetHex(B : Byte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 hexa string representing a byt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OctetHex(12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8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635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OctetBin(B : Byte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 binary string representing a byt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OctetBin(1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011001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315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OctetOctal(B : Byte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n octal string representing a byt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OctetOctal(12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17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416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PtrHex(P : Pointer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n hexa string representing a point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PtrHex(Ptr($b800,0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B800:0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233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ToReal(Str:string):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 real from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R1 := StrToReal('3.141592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2 := StrToReal('ab112.22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R1 = 3.141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2 =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ToLong(Str:string):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 longint from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l1 := StrToLong('123456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2 := StrToLong('abcedf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L1 = 12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2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 73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ValidInt(Str:string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Str is a Valid string for representing an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B1 := ValidInt('125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2 := ValidInt('12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3 := ValidInt('12.0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B1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2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3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116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ValidHInt(Str:string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same as previous for hexa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136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ValidReal(Str:string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Same as previous f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 1095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- REFERENCES                   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L                    function    St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R                    function    Str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RFD                  function    St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CF                   function    StrC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D                    function    Str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DFD                  function    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EF                   function    StrE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S                    function    Str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S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ChrDel                  Procedure   Ch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ChrDelR                 Procedure   Chr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ChrPadC                 procedure   ChrPa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ChrPadR                 Procedure   ChrRe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ChrRep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StrCat                  Function    Str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CmpI                 Procedure   Str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StrCut                  Procedure   StrDe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StrFill                 Procedure   Str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StrJL                   Procedure   Str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Lwr                  Procedure   Str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StrOvr                  Procedure   StrP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StrPoke                 Procedure   StrRe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StrRev                  function    Str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Ascii                 Function    IsCn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Graph                 Function    Is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Signed                Function    Is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Alnum                 Function    Is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Digit                 Function    I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File                  Function    I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Punct                 Function    Is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Upper                 Function    Is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Copy                    Procedure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Pos                     function    L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UpCase                  function    A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LTrim                   function    R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Replicate               Function    Sou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WrdQty                  function    HEXStrTo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LongHex                 function    Long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LongOctal               function    Mot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MotBin                  function    MotO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OctetHex                function    Octet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OctetOctal              function    Ptr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ToReal               function    StrTo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ValidInt                function    Valid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Valid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