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Commander/2 V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experiencing Trap 000E or exception in driver KBD$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Alt-Esc) when using this FC/2 or v0.10, look at the "nokb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n the configuration section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mander/2 is intended to be an OS/2 version of the popula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(tm) DOS program. It implements a subset of the featur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 but adds some features of its own that are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eliminary release of File Commander/2. I have relea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feedback as to how many people are interested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software is currently free, however any don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ly accepted. The more support I get (especially monetary)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t'll be that I'll continue development of the program.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people responsible for the EMX/GCC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video library, for making this program much easi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of Norton Commander are NOT (yet)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down menus and most function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may be some others I've 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all that, you may be wondering what IS implemented?  Well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ey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Brings up the .inf file(s) of your choice. (See section o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Views the current file with the viewer of your choice (no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Edits the current file with the viewer of your choice (no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Copies the current file or currently tagged files.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that of the opposit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As above but moves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Make a directory. You are prompted for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Delete current file or tagged files. There is a double confi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gged fil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Clea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Switch cursor between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Scroll back through command history. Note that this wrap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pressing Ctrl-E when the oldest command is showing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: Scroll forward through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Re-read the current panel. (Useful if you changed a flopp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 has altered th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J: Insert name of current file into command line or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pace character before the cursor searches histo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ext before the cursor is used when looking for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 Note also that if pressed again, the next match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called. This key alters the history position used by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: Same as Ctrl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Execute command line, or if command line is empty, execu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f the file matches an association, then the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 will be used on the file (See Section on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nter: Same as above but the executable is run in a separ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: Turn panels On/Off. Useful if you want to see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just ran or if you just want a command lin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: Moves to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Toggles drive information panel on/off. Shows drive total spac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number of files and total bytes occupied b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Tag/Untag current file and 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Moves cursor to the first file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Moves cursor to the last file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: Moves command line cursor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: Moves command lin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: Moves the cursor up or down one file name. Wil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. Also if panels are off, scrolls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/Right: Moves the command 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: Tag files by wildcard. Note that this uses REAL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"*" matches EVERYTHING, "*x*" matches everything with an 'x'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??*" matches everything with 2 or more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: Same as above, only UN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/number: Holding down ALT and typing a partial file nam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the first file matching that par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File Commander/2 instead of Norton Commander in a DOS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/2 offers the following benefits over Norton Commander in a V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 long filename support. Long names can be seen and us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expect. Also if no files are tagged, up to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file name are displayed at the bottom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 name is to long to fit in the file name column of th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12 characters are shown with an arrow indicat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 Also the case of file names isn'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ecute OS/2 programs (PM and text mode) as well as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awn off child processes (Run commands in a separate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og CPU tim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/Move will handle a directory tree if the source file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(Note: if moving a tree between drives (or partition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rectory is not deleted, yet...to be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up faster (no VDM to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ess system resources than a DOS session. (a VDM uses ~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by wildcard instead of ju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is done with the file fc.ini which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c.exe. It contains statement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configuration setting (see below for valid forms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: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ssociation. The effect of this is to use "program"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wildcard" when ENTER is press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zip: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f: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co: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oo:zo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if*: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es both x.tif and x.tiff, not actually sure if pmview handles tiff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paces around the '=' or ':' or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not containing an '=' or ':' will be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quotes around string values. (used below for clarit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 String prepended to a command to start i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. Default "start /f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=12|24|off</w:t>
        <w:tab/>
        <w:t>Specifies whether a clock should be shown and w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   name of editor used when F4 is pressed. Default is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names .inf files view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 4os2.inf+cmdref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=on|off   Specifies if hidden files will show up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bd=on|off    If set to on, disables use of the OS/2 API keyboard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is if you are experiencing Trap 000E or exce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KBD$. This seems to be due to a bug in the Dec 2.1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atch is that with this option on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grey +/- to tag/untag files instead of just grey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you need this option, please contact m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which version of OS/2 you are using an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=on|off  Specifies if numlock should be fixed on or not (affec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/2 and any program started by F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oes NOT work for a windowed session as PM keep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 of key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directory that the right panel starts in. The left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</w:t>
        <w:tab/>
        <w:tab/>
        <w:t>Specifies number of minutes before the screen sav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       name of file viewer used when F3 is pressed. Default is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 the one built into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some feedback including bug reports, suggestio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NC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either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902150@minyos.xx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until end of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Brian Ha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a Rennison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dialloc 3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the implied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It is supplied as is, in the hop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this software ONLY if you include this docum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may NOT charge anyone for a copy of this software other tha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. You may NOT include this software with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 is a trademark 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/4/93 v0.1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4/93 v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that caused lockup if a history search found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executed program changes directory contents, cursor stays o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logic of and documented file name seeking. (Alt-letter/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hould now be in the right place after changing up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only wrong after using Alt-F1/F2 to change to a drive who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as not it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3/50 line mode support added. As the EMX static link libra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&gt;25 lines, emx.dll is now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a windowed session you can have as many or few lin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though things start getting a little mixed up with less th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FC, use "mode co80,n" where n is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harderr popup if no disk 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deselect use of KBD subsystem if causing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.." entry not shown at root of HPF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other minor bugs I didn't bother to no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