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LM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release of the v1.01 DOS Client forms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lient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revision (v1.0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VLM      4202 04-02-93   9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   VLM      4584 04-02-93   9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     VLM     10236 04-02-93   9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      VLM     17976 04-02-93   9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VLM      3980 04-02-93   9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NCP   VLM      8024 04-02-93   9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      VLM     10344 04-02-93   9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     VLM     14810 04-02-93   9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    VLM      9758 04-02-93   9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      VLM      6276 04-02-93   9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VLM      7285 04-02-93   9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   VLM     12287 04-02-93   9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     VLM     19552 04-02-93   9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LM      7978 04-02-93   9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    VLM      1544 04-02-93   9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      EXE     35024 04-02-93   9:5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M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of the v1.02 DOS Client correcte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found in 1.01 version of the DOS Client, as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revision (v1.0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VLM      4250 05-10-93  1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   VLM      4616 05-10-93  1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     VLM     10289 05-10-93  12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      VLM     18008 05-10-93  1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VLM      3996 05-10-93  1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NCP   VLM      8056 05-10-93  12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      VLM     10360 05-10-93  12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     VLM     14906 05-10-93  1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      VLM      6324 05-10-93  1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VLM      7301 05-10-93  1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   VLM     12367 05-10-93  1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     VLM     19552 05-10-93  12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LM      7978 05-10-93  1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    VLM      1545 05-10-93  12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      EXE     35408 05-10-93  1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Fixed a problem with Large Internet Packet (LIP)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ing properly implemented when using ro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Fixed a problem which would cause a critical error if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ing with DR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Corrected the NET.CFG USE DEFAULTS parameter so that no VL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oad if the parameter is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Fixed a problem seen in ON TIME for Window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would hang when the browse button was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Fixed a problem where a function call to get or set the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s state would not return the prop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Corrected a problem with auto reconnect.  If the cli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 reconnecting to a  bindery server which was using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s, the auto reconnect would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Fixed a printer fault error when printing with the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Fixed a problem with deleting hidden and syste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viously, these files could be deleted.  Now, they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Changed the default for the NET.CFG LOAD CONN TABL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The default is 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Fixed a problem which could cause the list files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M.EXE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Fixed a problem which could cause CIM.EXE to lock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Corrected a problem which could result in a Windows lo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ning applications in multiple DO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Fixed a problem which would result in files not being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perly if cancelling a job while creating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Corrected a problem with certain applications which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f no DOT is foun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Fixed a problem with the path length limit which resul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predictable results when using temporary drives with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s longer than 6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Enabled the NET.CFG parameter, MESSAGE TIMEOUT, which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dvert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Fixed a problem with caching which was seen with DaVinci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Fixed a problem resulting in a hang when runn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/Samsung machine with BIOS version 2.59 or 2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Fixed a problem with the 5F functions relating to login,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drive mappings when using the redirector in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grou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