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TEST DRIV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FULL VERSION OF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2     - Identical to PCS.EXE except that it monitors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ity as opposed to keyboard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Identical to PCS.EXE except it has been optimiz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IN - A user login utility that records logins to the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 Can optionally check entry against a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owable users and pa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LOGENTRY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OCK - a file encryp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included in exported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LOCK - sends all local printer output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manual covers both single user and network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ST DR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IX programs included with the TEST DRIV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- a specially created TEST DRIVE version of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version is the same as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except that you may only log about 250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.COM - a command line program to terminates a timed ev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s a comment into the log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seven executable programs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AL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  ( and press any key... ). ( Must load after DOSKEY if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is a command line program that inserts a time stamped comm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Going out to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the comment "Going out to lunch." into your lo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and 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is similar in operation to LOGENTRY. 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o report the elapsed time a process has be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d processing commands go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insert the comment "START Word Processing"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to your log file.  You would then enter you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were in your word procesing program for 20 minutes and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would enter the comment "STOP Word Processing  ET: 00:20:02"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d STOP are NOT TSR's ( memory resident ) so can be run without 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software.  START and STOP are best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will find these programs to be useful tools in monito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s.  If you have any problems running the TEST DRIVE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questions please call us. We will be more than happy to 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E License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30 days as a TEST DRIVE product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after that 30 day period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the full PC-Sentry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nd bou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BBS OPERATORS.  You are free to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form as long as it is complete as indicated above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 in excess of $5.00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1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10 user/LAN version .......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additional 5 user pack ................ $  9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NOW and receive our Nifty50+ utilities package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mited time o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   ____5.25   ____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568-5414  FAX 805-568-54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