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A &amp; $US Payment &amp; Non EEC Countr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LANLOG  ORDER FORM +44 61 406 7399             LL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Information: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:  __________________________     Shareware Product: __LANLOG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ress: ________________________     Phone: 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________________________     Fax: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</w:t>
      </w:r>
      <w:r>
        <w:rPr/>
        <w:t>Email: 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: ___________________________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ntry: ________________________     ST: ____________  ZIP: 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ntity Calc: 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</w:t>
      </w:r>
      <w:r>
        <w:rPr/>
        <w:t>LICENSE CALCUL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to 9  computers ...  at $2.55  each computers ___x $2.55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to 24 computers .... at $2.43  each computers ___x $2.43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5 to 49 computers .... at $2.30  each computers ___x $2.30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0 to 99 computers .... at $2.04  each computers ___x $2.04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 to 199 computers ... at $1.87  each computers ___x $1.87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limited Licensing                       One Off Charge... $  85.00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Unlimited Use         $510.00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and EC Unlimited     $1020.00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/US/EC Unlimited      $1530.00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Unlimited         $2040.00 one time fee   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</w:t>
      </w:r>
      <w:r>
        <w:rPr/>
        <w:t>Total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ipping &amp; Handling   $10.00 per ord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all for shipping charges outside North America)         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Make Cheques/Money       Add VAT to the total order    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Payable to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PATHFINDER________       Total (including VAT)        �  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 Mastercard/Visa Accepted **  Enclose Payment for this amou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cing:�   LANLOG Version 1.1      � Please send me details about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       � </w:t>
      </w:r>
      <w:r>
        <w:rPr/>
        <w:t>other products, as marked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ice paid is the total sum of �  PC-AUDITOR - Professional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ice per PC multiplied by the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achines LANLOG's TSR is �  PsCan  - Software auditor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d on + a one time charge.  �  LANLOG - Software meter  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limited Licenses are shown at    �  LASTRUN - Control in login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price to pay, no one time   �  UP2DATE - Central Auto Updt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ge is involved.                �  LANSNAP - Check security    [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to:                           �     CREDIT CARD PAYMENT DETAIL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FINDER                         � Access/Mastcrd [  ]   VISA  [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8 Compstall Road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mily, Stockport                  � Card # ____  ____  ____  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eshire, SK6 4EW          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ited Kingdom                     � Name ___________________ Exp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: +44 (0)61-406-7399            � Address if different to abov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+44 (0)61-406-7410            � 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a User License  [  ]    OR  A  Service License [  ] - fill in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</w:t>
      </w:r>
      <w:r>
        <w:rPr/>
        <w:t>separate order form for your cli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