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FUP.COM Version 1.0 .INI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Nyack, NY 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914) 623-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Keith Graham does not mail softwar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BS to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INIFUP is not free. I encourage you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pread it around, but continued u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registration of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who is a practicing Witch has placed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sh curse on the program. Users who do no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will have trouble in their love life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pay will be satisfied in matters of lo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FUP [path\]file.ini topic item "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FUP renames the file FILE.INI to FILE.BAK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.INI with the same items as the origin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command line parameter is found in the 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opic] it will search for the item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. If found it will replac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tems in value. If not found, it will ad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FUP is useful to network administrators to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brackets - [ ] around topic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MUST b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dd a new topic and item to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fup c:\windows\system.ini [FUPDATA] line1 "This is a new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SYSTEM.INI has the following data app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UP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1=This i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YSTEM.INI is renamed as SYSTEM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place a line in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inifup win.ini ha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indows] topic of run=cfxwall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fup win.ini windows run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win.ini has a line  with just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    changes dates and times 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P       Updates files based o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