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having problems getting MS-DOS 6.0 to run with Novel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fix that worked for us.  Right now we're running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Novell 3.11/Ethernet network, Dedicated server, 1.2 Gig SCSI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er has a 20MB DOS partion running 5.0 with the rest partioned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earing about problems we decided to try putting up a few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S-DOS 6.0 before committing the whole network.  MS-DOS 6.0 offer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that we wanted to take advantage of ie. MEMMAKER, DBLSPACE &amp; a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 of nifty utilities that are network cap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installed MS-DOS 6.0 on my station &amp; DBLSPACE'd the local hard disk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d a few nuances so attached are the files &amp; the mod's w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- from DOS 6.0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- From the DOS 6.0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.BAT - Batch file we use to load network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.CFG - ACSII file which defines the network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.  Note SHELL.CFG defin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tation handles packets, Print Jobs,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earch drives.  If you don't use it - YOU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$LOG.DAT - this is the file that is the actual login scrip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modify from "SYSCON".  Its found in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  If you like, just rename your old one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ne onto your network, then modify it for you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YS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into the problem at hand just a quick note about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necessary utilities of Novell.  Whether you be on V2.2 or 3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everal updates you should make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     File                    Path/      ZIP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   Version      Date        Bytes     Directory  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EXE       V2.31      3/14/91     103,529      PUBLIC    MENU3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PARZ.EXE   V2.31      3/14/91      32,709      PUBLIC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RVER.EXE    V1.27     10/29/92     109,116      PUBLIC    PSERV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RVER.NLM    V1.27      8/12/92      51,866      SYSTEM for 3.11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RVER.VAP    V1.27      6/15/92      65,218      SYSTEM for 2.2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RINTER.EXE   V1.26      6/04/92      59,756      PUBLIC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SOLE.EXE   V1.65     10/28/92     234,069      PUBLIC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CON.EXE   V1.62     10/28/92     161,071      PUBLIC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DEF.EXE   V1.61     10/28/92     183,445      PUBLIC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.EXE   utility    10/28/92     161,103      PUBLIC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CAP.EXE    utility     7/19/89      13,553      PUBLIC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RINT.EXE    utility    10/28/92      85,425      PUBLIC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C.EXE       utility     1/31/91      22,129      PUBLIC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TAT.EXE     utility     2/02/91      28,921      PUBLIC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known Novell authorized released updates that can be f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many popular boards.  If you're using Novell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3.11 straight out of the "Red Box", you should definitely downlo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install them.  The same utilties are used for both 2.2 &amp; 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urrent support for Versions before 2.2, therefore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areLite versions may need to be tested manually.  Thes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ties can usually be found in 2 popular ZIP'ed Packages, named MENU34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PSERV2.ZIP, but may be found under other labels (depending who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nu programs only use 32K memory while the menu packaged from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ridiculous 98K.  The rest of the printer oriented programs 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printing problems, inherant to early Novell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"hanging up", printer lockups and strange and wonderfu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Again, if the updates aren't installed, don't bother atte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- all files in the PUBLIC &amp; SYSTEM directories are READ ONLY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fore you rename &amp;/or delete them, be sure to use the ATTRIB -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sure to ATTRIB +R the new files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bridged version of our network DIRECTORY structure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(somewhat) with the enclosed NET$LOG.DAT Login script and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of most network directories.  As you can see, we use onl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nder the public directory.  If your network includes numerou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COMPAQ DOS, NEC, Digital Research, IBM PC DOS, you can elabor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ectory structures to test for machine type (%MACHINE or %SMACH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 eg. PC-DOS, MS-DOS DR-DOS (%OS) and Version eg. V3.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0, V5.00 V6.00 (%OS_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PATH listing for Volume SY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is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: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D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DIB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09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0A000001.QD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0B000001.QD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0C000002.QD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OL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OL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MS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V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V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2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4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5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6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7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8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��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��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��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��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LA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BBS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F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FAX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CROS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CS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WP5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1ST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1S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ACCOUNT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T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HP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PCL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PS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S-DOS 6.00 NETWORK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t this time, we're not in possession of NETX.EXE that recognizes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00.  The Current version of NETX.EXE (Workstation Shell v3.3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DOS versions upto 5.0.  However, if you insta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6.00 workstation's CONFIG.SYS the below list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=C:\COMMAND.COM /P /E: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load IPX.COM, SHELL.CFG &amp; NETX.EXE, you will make a conn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DOS 5.0/Novell File Server.  This Shell statement i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to tell the DOS(s) what environment to expect.  Without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connect to the server.   See enclosed exampl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next problem arises in automatically mapping to a DOS 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ithin the public directory.  If the workstation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COMMAND.COM, the system will be ha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olution is to manually key the COMSPEC &amp; then Re-Map, anoth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batch files all over the place.  We prefer to have the Log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e work for us.  See the NET$LOG.DAT, Novell Login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ird problem.  We used DBLSPACE to compress the local drive of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0 workstation.  When DOS 6.0 DBLSPACE's, it creates a Drive H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cally an uncompressed drive that DOS 6.0 requires to mon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k the activities of the compressed drive C:.  The problems aris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ttach to Novell, which normally designates the first let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Drive designation (in most cases Drive E:) to the Networ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and DRIVE F: as the LOGIN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E: remains designated as a Network directory but the LOGI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ommonly DRIVE F:) gets pushed back to DRIVE I:, the first driv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drive DOS 6.0 Drive H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olution would be to Hard Map F: as a network drive in the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 in an environment where we have mixed DOS version work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the entire network, this would have caused a ton of re-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ead, we read the network node address "%P_STATION" and utiliz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- THEN statement to identify the DOS 6.0 node, technically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I:\Login directory, then re-maping F: to I: (MAP F:=I: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ions to utilize an equal search drive scheme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$LOG.DAT file.  If you have several DOS 6.0 stations, in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ipt, simply follow the initial    IF P_STATION="xxxxxxxxxxxx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ement with an OR IF .....etc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 - 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highly advises, and rightfully so, use of SHELL.CFG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environment.  The Shell.cfg is nothing more than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reate it with DOS EDIT or EDLIN) with the appropriate variab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.CFG should reside ON THE ROOT directory from which you bo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.  EG.  Our workstations each have hard drives from which the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.  However, we keep the IPX &amp; NETX in the C:\NET directory.  SHELL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t load properly if it is also in the C:\NET directory, therfo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t in the C:\ root.  No reference is needed to call SHELL.CF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batch file.   IPX.COM automatically finds it after it'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ing it resides on the root 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ce of SHELL.CFG - NOVELL makes note in its manuals and many pub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ions that by defining the environment under SHELL.CFG may keep (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like to use the word " will") a workstation from "hanging up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ve print s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have made it company policy to install all the updated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utilities (mentioned above) with this SHELL.CFG in the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ot directories of all the network we build and have virtually eli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terminal hang up or printer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no problems integrating MS-DOS 6.0 workstations into NOVELL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.11 environments with the enclosed LOGIN Script (NET$LOG.D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CFG, providing the updated MENU &amp; PRINT utilities are install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tatement in the CONFIG.SYS to set the environmental variabl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days, when I have nothing else to do, I'll down the server &amp;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well, then I'm sure we'll have another expose'.  But for now, DOS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are cranking away on a DOS5.0/NOVELL 3.11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FRANK MO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6/2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 - If anyone has any specific problems or needs further detail, drop u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C/O Compudata or call us direct at CSC, (609)346-8447 (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