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oc-Proc On-line Document Information Retrieval Syst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 -- March 0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1993 CONNECT/Soft Publishing Co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ll Rights Reserve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NECT/Soft Publishing C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47 Bingham C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ne Mountain, Georgia 3008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ited States of Americ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ole Proprietor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ohn S. Wa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-Proc is distributed as shareware, meaning that users are encoura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restrictions described in the License Agreement, to sh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 with others, and to upload it to bulletin board syste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registered copies of Doc-Proc is strictly limit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pies of Doc-Proc that you distribute must include all o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distribution file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 idea of what Doc-Proc is about, just type INST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.  Follow the instructions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you may run DOC-PROC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Proc distribution files.  It will run you through a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but you will want to be sure to rea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learn about the more advanced features.  A brief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 follows the text of this file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ecide to purchase Doc-Proc, be sure to use the order for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(order.doc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!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oc-Proc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rofessional look and feel for a better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mpression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Comprehensive environment detection, including minimum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PU, floating point processor, installed RAM, and MS-Dos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rs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All Doc-Proc text strings may be optionally redefin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ia an external fil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Supports VGA/EGA 50/43 line text modes if detect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You customize your own titles for each of your screen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designed with user friendly Function keys that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have access to POP-UP HELP screens.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for each Menu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output destination for all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output destinations are designated a default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estinations will be generated on the Destin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may specify a number of different printers for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f which could be connected to the sam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Network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bility of specifying any Network or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before Doc-Proc processes any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has a user interface that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or Dos directives while while choosing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Doc-Proc can process DOS text files as well as pri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from word processors 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define the Main menu panel by using category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o the documents displayed in the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optionally define the headings for each sub-menu pan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heading is designated for a sub-menu panel, Doc-Pr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enerate one using the name of the category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You have the capacity to specify up to 18 different categ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ain panel and up to 18 documents for each sub-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ans it is possible to access a maximum number of 3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s on-line.  This however assumes that no tit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on the menu panels.  For every title lin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 a menu panel, you have one less lin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category or docume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ub-menu panels are designed so that multiple document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lected by separating each option number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has the capability to display all selected documents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terminal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Doc-Proc is equipped with a system news processor which allows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administrator to place dated news on the system that may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tinent to the On-line documentation.  A selection pa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ne to view all news or only that news which is 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days old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Perhaps one of the most intriguing features attained by using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ken directives, is that you have the flexibility of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ing the Doc-Proc administrator to design the screens using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anguage.  For example: Spanish, French, English, and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rman can be easily used without any modifications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rce cod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Robust error handling, including a custom critical error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er that won't scare the dickens out of you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text from the MENU.FIL is read, it is scanned fo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errors.  All syntax errors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duct Banner screen.  The line number i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isplayed along with a descriptive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-Proc will terminate until all syntax errors have been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rrected.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