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:   BTRUNI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  NetWare Btrieve v6.0 Requester for Unix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 xml:space="preserve">   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:</w:t>
        <w:tab/>
        <w:t xml:space="preserve">    Net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dme document pertains to the NetWare Btrieve v6.0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nixWare, which is a component of the NetWare Btrieve v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.  The Btrieve Requester for UnixWare provides Unix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s with access to Btrieve data residing on a NetWar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  This document describes the Btrieve Requeste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etWare and UnixWar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, Inc. makes no representations or warranties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, title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any NetWare software is forbidde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nsent of Novell, Inc.  Further, Novell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is not responsible for lost profits or revenue, loss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, loss of data, costs of re-creating lost data,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ubstitute equipment or program, or claims by any part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 Novell strongly recommends a backup be made before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stalled.  Technical support for this software may be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Interfac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ieve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and Shared-Objec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r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r Connection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ie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are Btrieve Requester for UnixWare allows a Btriev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in a UnixWare environment to access Btrieve dat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Btrieve server.  The Btrieve Requester uses the SPX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 Interface (TLI) and can establish or disconnect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Btrieve communications program BSPXCOM.  BSPXCOM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requests to the Btrieve NLM from a remot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trieve Requester for UnixWare consists of a C interfac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 set of archive libraries, and a set of shared-objec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t includes a library for the Btrieve Interface and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mmunication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gure illustrates how UnixWare clients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data on a NetWare Btriev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|   Applic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+</w:t>
        <w:tab/>
        <w:tab/>
        <w:t xml:space="preserve">  |</w:t>
        <w:tab/>
        <w:t xml:space="preserve">    C Interface/API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BSPXCOM  |   &lt;---+</w:t>
        <w:tab/>
        <w:t xml:space="preserve">  |</w:t>
        <w:tab/>
        <w:t xml:space="preserve">     (UNXCBTRV.O)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+</w:t>
        <w:tab/>
        <w:t xml:space="preserve">   |</w:t>
        <w:tab/>
        <w:t xml:space="preserve">  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>^</w:t>
        <w:tab/>
        <w:t xml:space="preserve">   |</w:t>
        <w:tab/>
        <w:tab/>
        <w:tab/>
        <w:t>|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</w:t>
        <w:tab/>
        <w:t>|</w:t>
        <w:tab/>
        <w:t xml:space="preserve">   |</w:t>
        <w:tab/>
        <w:tab/>
        <w:tab/>
        <w:t>v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+</w:t>
        <w:tab/>
        <w:t xml:space="preserve">   |</w:t>
        <w:tab/>
        <w:t xml:space="preserve">  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Btrieve  |</w:t>
        <w:tab/>
        <w:t xml:space="preserve">   |</w:t>
        <w:tab/>
        <w:t xml:space="preserve">  |</w:t>
        <w:tab/>
        <w:t>Btrieve Interface Librar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NLM    |</w:t>
        <w:tab/>
        <w:t xml:space="preserve">   |</w:t>
        <w:tab/>
        <w:t xml:space="preserve">  |</w:t>
        <w:tab/>
        <w:t>(LIBBTRV.A or LIBBTRV.SO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+</w:t>
        <w:tab/>
        <w:t xml:space="preserve">   |</w:t>
        <w:tab/>
        <w:t xml:space="preserve">  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>^</w:t>
        <w:tab/>
        <w:t xml:space="preserve">   |</w:t>
        <w:tab/>
        <w:tab/>
        <w:tab/>
        <w:t>|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</w:t>
        <w:tab/>
        <w:t>|</w:t>
        <w:tab/>
        <w:t xml:space="preserve">   |</w:t>
        <w:tab/>
        <w:tab/>
        <w:tab/>
        <w:t>v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+</w:t>
        <w:tab/>
        <w:t xml:space="preserve">   |</w:t>
        <w:tab/>
        <w:t xml:space="preserve">  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NetWare  |</w:t>
        <w:tab/>
        <w:t xml:space="preserve">   |</w:t>
        <w:tab/>
        <w:t xml:space="preserve">  | Communications Interface Libra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+</w:t>
        <w:tab/>
        <w:t xml:space="preserve">   |</w:t>
        <w:tab/>
        <w:t xml:space="preserve">  |</w:t>
        <w:tab/>
        <w:t>(LIBCOMM.A or LIBCOMM.SO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  <w:tab/>
        <w:t xml:space="preserve">  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  <w:tab/>
        <w:tab/>
        <w:tab/>
        <w:t>|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Server</w:t>
        <w:tab/>
        <w:t xml:space="preserve">   |</w:t>
        <w:tab/>
        <w:tab/>
        <w:tab/>
        <w:t>v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  <w:tab/>
        <w:t xml:space="preserve">  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  <w:tab/>
        <w:t xml:space="preserve">  |</w:t>
        <w:tab/>
        <w:t xml:space="preserve">   Transport Library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  <w:tab/>
        <w:t xml:space="preserve">  |</w:t>
        <w:tab/>
        <w:t xml:space="preserve">    Interface (TLI)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  <w:tab/>
        <w:t xml:space="preserve">  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  <w:tab/>
        <w:tab/>
        <w:tab/>
        <w:t>|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  <w:tab/>
        <w:tab/>
        <w:tab/>
        <w:t>v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  <w:tab/>
        <w:tab/>
        <w:t xml:space="preserve">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&gt;</w:t>
        <w:tab/>
        <w:t xml:space="preserve">  |</w:t>
        <w:tab/>
        <w:t xml:space="preserve">  SPX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Unix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pplication Server (A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Personal Edition (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s describe the Btrieve Requester for Unix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interface object file (UNXCBTRV.O) links a C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ps a C interface to the Btrieve Request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trieve Interface Library (LIBBTRV.A or LIBBTRV.SO)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requests, sending requests to and receiving respon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unications Interf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LIBBTRV.A    Archive Btrieve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LIBBTRV.SO   Shared-object Btrieve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unications Interface Library (LIBCOMM.A or LIBCOMM.SO)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requests to the specified server where the Btrieve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.</w:t>
        <w:tab/>
        <w:t>It also receives responses from the NetW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turns them to the Btrieve Interf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LIBCOMM.A    Archive Communications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LIBCOMM.SO   Shared-object Communications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are Btrieve Requester for UnixWare requires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be used in conjunction with it to enable Unix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to access Btrieve data on a NetWa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Ware Products</w:t>
        <w:tab/>
        <w:tab/>
        <w:t xml:space="preserve">       Unix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  <w:tab/>
        <w:t xml:space="preserve">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v3.11 or v4.0</w:t>
        <w:tab/>
        <w:t xml:space="preserve">     UnixWare Application Server (A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nixWare Personal Edition (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Btrieve</w:t>
        <w:tab/>
        <w:tab/>
        <w:t xml:space="preserve">     UnixWare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5.15, v6.0, or v6.1</w:t>
        <w:tab/>
        <w:t xml:space="preserve">       LIBNWAPI.SO  Shared-object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Unix Client (NUC)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LIBNSL.SO    Shared-objec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Servi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LIBSOCKET.SO Shared-object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LIBDL.SO     Shared-objec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are Btrieve v6.0 Requester for UnixWare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Btrieve v5.15, v6.0, and v6.1.  In the case of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v6.1, however, the Btrieve v6.0 Requester for Unix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provide full support for Btrieve v6.1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trieve v6.1 Features</w:t>
        <w:tab/>
        <w:tab/>
        <w:t xml:space="preserve">     Btrieve v6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pported</w:t>
        <w:tab/>
        <w:tab/>
        <w:tab/>
        <w:tab/>
        <w:t xml:space="preserve">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Balancing</w:t>
        <w:tab/>
        <w:tab/>
        <w:tab/>
        <w:tab/>
        <w:t>Multiple Alternate Co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Percentage Operation</w:t>
        <w:tab/>
        <w:tab/>
        <w:t xml:space="preserve">  Sequences (AC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By Percentage Operation</w:t>
        <w:tab/>
        <w:tab/>
        <w:t>No Currenc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S Data Type</w:t>
        <w:tab/>
        <w:tab/>
        <w:tab/>
        <w:tab/>
        <w:t>Get Direct/Chun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-tail Allocation Tables (VATs)</w:t>
        <w:tab/>
        <w:t>Update Chun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e-specific Alternate Co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vers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to use archive and shared-objec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w to link the Btriev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w to configure the Btriev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w to establish Btrieve Requeste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w to access files using the Btriev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ich Btrieve operations are affected by the Btriev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Shared-Objec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either the archive library set or the share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he archive library set (LIBBTRV.A and LIBCOMM.A)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nk the libraries with your program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he shared-object library set (LIBBTRV.SO and LIBCOMM.SO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he libraries to be dynamically linked with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Btrieve Requester for UnixWare, complete the foll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t the linker command line, link the UNXCBTRV.O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ink your program with the following libraries (in the order giv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BTRV.A or LIBBTRV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COMM.A or LIBCOMM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NWAP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NSL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SOCKET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DL.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illustrates how to link the Btriev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nix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-c btrg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-o btrget -L/home/mydir/univel/breq -L/home/mydir/univel/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xcbtrv.o btrget.o -lbtrv -lcomm -lnwapi -lnsl -lsocket -l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/home/mydir/univel/breq    Indicates the location of libbtrv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/home/mydir/univel/comm    Indicates the location of libcomm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get.c</w:t>
        <w:tab/>
        <w:tab/>
        <w:tab/>
        <w:t xml:space="preserve">   Specifies your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get.o</w:t>
        <w:tab/>
        <w:tab/>
        <w:tab/>
        <w:t xml:space="preserve">   Specifies the object file for btrge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 place UNXCBTRV.O in your working direct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ant to place UNXCBTRV.O in another directory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d-object libraries ending with the .SO extension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environment variables under the Bourne shel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_LIBRARY_PATH=/home/mydir/univel/breq:/home/mydir/univel/comm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need to set any configuration options to specif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ta message buffers.  The Btrieve Requester for Unix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 expands the data message buffer to pass recor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and the application.  The Btrieve Requester for Unix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ynamically expands the Server Router Table tha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 the Btrieve requests to the specifi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Connection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xWare client can connect to a maximum of 50 servers. 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r for UnixWare automatically terminates all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left open when an application exits.  However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left open when an application exits remain open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Stop opera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drive mappings in UnixWare.  You must log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and initiate authentication with the serv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files or directories on it.  You can use the NetWar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(NAU) to log in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relative paths or simple filenames. 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name because of the limitation imposed by the NetWar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trieve Requester for UnixWare affects the following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t Directory: This operation can return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It ignores the logical disk drive specified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Directory: For this operation, you must specif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the UnixWare pathnam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ed information on NetWare Btrieve, refer to the "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Operation" manual that wa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set for the NetWare operating sys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urchased a Btrieve Developer's Kit or a NetWar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's Kit Supplement, refer to the "Btriev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" that was included in the kit fo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about UnixWare-specific problems when using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Requester for UnixWare, contact Univel Developer Sup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number: (801) 568-8699</w:t>
        <w:tab/>
        <w:t xml:space="preserve">       Email: devsup@univ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nd of BTRUNIX.DOC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