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SON STORM-tm in SPACE CHASE Part One - "CITY UNDER SIE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[c] Copyright 1993 Safari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only terms by which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ARI SOFTWARE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04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ollton, Texas 75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4/245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Distribution of this Program.  By "Program" we me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PACE CHASE Part One - "CITY UNDER SIEGE")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tributed by us under the trademarks "JASON ST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ARI SOFTWARE PRODUCTIONS" as it may be upgrad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licitly licensed by us, we have and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 to distribute this Program.  Non-compli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infringement of our copyrights, trademark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!) to distribute this Progra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without our permission so long as you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files, each in compressed or other format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(including this VENDOR.DOC).  By "non-commercial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n" we mean by any [1] not-for-profit organization, [2]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computer interest group to its members, [3] BB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istribution for free.  We ask that you attemp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ll other distribution of this Program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ET US KNOW!  Before you begin to distribu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us IN WRITING indicating your distribution metho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you wi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ACKS AND CD-ROMS: If you wish to distribu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or CD-ROM, or otherwise IN A RETAIL PLA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first obtain our permission in writ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ritten permission, you may distribute up to 1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, up to a maximum total of 500 copi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; a royalty to Safari of $0.10 (ten cents)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copy of the program distributed ab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We will, at our discretion, reduce or wa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for vendors who provide us with sales information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PACE CHASE prominently in their advertising.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vance releases of our new shareware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pay us a per-disk royalty.  Please contact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get details and our curr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isk and Catalog Vendors - If you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atalog, or by mail, you must first NOTIFY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 After sending notification, you may distribute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per month, up to a maximum total of 500 copi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; a royalty to Safari of $0.10 (ten cents)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copy of the program distributed ab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We will, at our discretion, reduce or wa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for vendors who provide us with sales information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PACE CHASE prominently in their advertising.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vance releases of our new shareware products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y us a per-disk royalty.  Please contact us i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s and our curr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eign Vendors;  notify our distributor i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stribution and royalties.  If there is n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untry, notify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HONOR THESE CONDITIONS: All 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than non-commercial distributors)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Explain that this Program is SHAREWARE using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" or similar words in a manner clear and vi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sonably convey the Shareware concept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ry to sell only the most current version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Make distribution copies only using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Include all of its related files, each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at as released by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Charge no more than $9.95 for the Program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price if it is packaged or sol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Include our trademarks "JASON STORM" and "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YOUR RIGHT TO DISTRIBUTE IS PERSONAL, and witho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does not [A] extend to any other trade name,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filiate; or [B] include any right to sub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TERM:  We may terminate your right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ice to you by 1st class mail or faster method. 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ffective upon the earlier of 30 days after w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you, or your distribution of the copies you then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DISCLAIMER OF WARRANTY,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PROGRAM "AS-IS" WITHOUT ANY WARRANTIES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(INCLUDING THE WARRANTY OF MERCHANTABILITY)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WE WILL PROVIDE NO REMEDY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 OR INCIDENTAL DAMAGES A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While we encourage your distribution as provided her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it.  By distributing the Program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us, our partners, contractors, employees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se terms are the best way for u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putation, and to build the best long term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vendors worldwide.  Please support u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he best method for software distribution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110%.  We look forward to having your compan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our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4.14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