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is program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of Rusty n Edie's BBS and it's Us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have the largest collection of Public Domain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nd the largest collection of Adult GIFS &amp;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400 BAUD AND V32 CALLERS INCLUDING DUAL STAND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180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HST CALLERS ONLY DO NOT USE FOR DUAL STANDAR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1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yes V-Series V42 9600 / 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CompuCom SpeedModem 9600/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