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Digital Realit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Reality        ����� 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alisades Drive   �������    Order Form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y City, CA 94015   Payments Payable: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[Order Form]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CTRL-P To Pr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*PRI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________________ State :________________ Zip Code :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.S.A Currenc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THIS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TN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( CHOOSE and ENTER PRICE of item and quantity )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order thes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versions or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rice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or registered MORE than (2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is order form!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offer is NOT good with an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OFFE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OF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Lost" Levels 1-5............[Commercial]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3-D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Version 3.0! NEW Graphics/Music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lick Joe 2: Virginia City".[Commercial]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Version 3.0! NEW Graphics/Music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lick Joe 3: The Search"....[Commercial]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Version 3.0! NEW Graphics/Music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3-D.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Lost Treasures Of Digital Reality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uper ZZT game from Epic Mega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the original ZZT and Super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s: Ega ANSi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World Justice"..............[ShareWare].....: 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3-D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ered version contains 2 more boot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h: Multiplication &amp; Divisi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Cyber-Cops".................[ShareWare].....: _$12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Dark Forces"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Av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uckle - Up"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eam - Up Version 2.0"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3-D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version created with Virtual Rea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dio V2.0. New fading mechanis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not available as of ye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Mous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ounds of The Night"........[ShareWare]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sists of Dos colors and has 4 musi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: Lurking Within, Encount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Beast, and The Figh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/Pc Soun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ounds of The Night V2.0"...[ShareWare]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NEW PC Spooky Tunes added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tunes all together for your enjoy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/Pc Sou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Formatter 2000".............[ShareWare]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Easy formatter program with color menus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You must have format!.com in your dos path. |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Quick Formatter 2000".......[ShareWare]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asy QUICK formatter program with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. Quick format your disks in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have format!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OTH Supports: Color Monitor/Pc Sou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Merlin The GREAT Riddle Master" [ShareWare]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Adlib/Sound Blaste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Stranded Adventure I: Stuc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Where."...................[ShareWare].....: _$10.00__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    � Supports: VGA 256 Colors/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      /PC Sound. * Producing 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tranded Adventure II: Beyond Space"...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............................[Commercial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 Supports: VGA 256 Colors/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PC Sound. * Thinking 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*[ ] Save $5.00! Order all TWO episodes and save..: _$1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save, save!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QUiCK/Formatter 2000 Version 2.0.[ShareWare]: 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w uses format.com instead of format!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Z0NE 10!" Sorta Fast Action Game for ZZT!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[Shareware]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ANSi graphic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quired ZZT program in order to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registered, you will receive all hint sheets/maps etc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nt Shee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chas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Lost" - 5 Level Maps.........................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Jokey's PlayHouse - Multiplication/Addition/.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traction Chart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Merlin The GREAT Riddle Master - Riddle Answers: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tranded I: Stuck In The Middle of NoWhere" -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 Sheet/Map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vailable Late Apr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1: Lost In Reno [V3.0]" - Hi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.....................................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hipping 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of California Residents Add Extra :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 : $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Size: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ppy  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Density: [ ] High Density 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your first time ordering a product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k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odem? [ ] Yes  [ ] No   Speed:__________ Brand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o Audio Spectrum  [ ]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Digital Rea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