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y Do I (series)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Y   D O   I   ( s e r i 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y Do I (series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DO100.ZIP      --      Why Do I (series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ducation, School, Confidence, Math, Science, English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y, Self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y Do I (series)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; Education; Education, School, Confid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, Science, English, History, Geography, Self-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enlightens students in the primary reasons beh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chool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enlightens students with the primary reas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their studies as part of the school's curriculum.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nd animation to cover MATHEMATICS, ENGLISH, SCI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GEOGRAPHY, and personal CONFIDENCE.  How many tim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at in school as young people and said, "Why am I suppo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this stuff?"  These programs are brief and fun, bu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make their points and answer the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is a fun, brief series which makes its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cluding specific, real-world examples of MATHEMAT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AL, HISTORICAL, SCIENTIFIC, and linguistic (ENGLI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roughout life.  In addition, it covers confidence boo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students who need an "extra pu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member times through my education when I thought, "Why am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his stuff?"  This question is repeatedly answer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ways throughout a graphical environment comple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ion, funny drawings, and sounds.  These programs initi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tyle of computer use to help put the interest back in le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ies is a "must have" which you will want to includ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and school libraries!  By starting at the beginning and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, we can make America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(WHY DO I NEED MATH) is an excellent program, by the way!"  S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imple enough for anyone to understand."  C.K., Redwood Falls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y Do I (series)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ol!  (WHY DO I NEED SCIENCE?) makes me want to go out and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re science courses!"  C.M.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is a very interesting series."  M.A.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 (WHY DO I [series]) is a neat concept."  B.P., Seattle,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(for $30.00) includes shipmen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full 180 day warranty on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10% ($3.00) donation of the proc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's educational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full refund (within the first 30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ment) on the entire series if not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nformation o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 free (future) update (when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new focus is now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