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, thank you for downloading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re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with the purpose of teaching people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er properly and easily.  To run the program simply type micro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 I hope that you enjoy and learn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nd use this unregistered version, please send me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own registered version.  It is against the law to use i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However, I do not believe in distributing "cripple"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is unregistered version does everything that the registe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 Please, with your registration, send any comments and/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, also written by me, just like this one tha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o read a vernier caliper and a ruler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copies of these, just send me $10.00 each and I wi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ndependant software authors and the shareware concept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learn, and buy the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and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m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30 Lampligh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okfield, Wiso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money here with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Bill Amid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icrometer teacher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nier Caliper teacher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ler teacher                               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nu program--&gt;high security(passwords, etc)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D and Cassette database                     (NO C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ar(co-authored with Jim Amid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 is a 6 player strategy game written using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REALLY COO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 and improved CD and Casset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