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�</w:t>
      </w:r>
      <w:r>
        <w:rPr/>
        <w:t xml:space="preserve">Ŀ      �     �Ŀ ��� �   � 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ķ </w:t>
      </w:r>
      <w:r>
        <w:rPr/>
        <w:t>ֿ  �� �</w:t>
      </w:r>
      <w:r>
        <w:rPr/>
        <w:t xml:space="preserve">ķ </w:t>
      </w:r>
      <w:r>
        <w:rPr/>
        <w:t>ֿ  �</w:t>
      </w:r>
      <w:r>
        <w:rPr/>
        <w:t xml:space="preserve">ķ �� � � � � </w:t>
      </w:r>
      <w:r>
        <w:rPr/>
        <w:t>ֿ  ���    � � ��  � � � 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 ��� �  �</w:t>
      </w:r>
      <w:r>
        <w:rPr/>
        <w:t xml:space="preserve">Ķ ��� � � �� �Ķ � � ���  ��    � � ��� ���Ľ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lection of files is shareware.  They are all original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y means of a special program to become executab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information to be useful, there are a couple of way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us to continue to produc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Send us $10.00 for the time and effort involved in writing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verting these files to a format that we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o be easy to use. The $10.00 and registration below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you a 10% discount on future editions of ELECTRONIC ENEW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- Subscribe to EmergencyNet NEWS and get this information as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right...you can get all of our EmergencyNet NEW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wenty-four (24) hours of occurance, by modem or FAX.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icies vary with your needs. We produce "immediate"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 editions, bi-weekly summaries, and quarterly report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btained in hard copy printed format or as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 Subscribe to the fastest growing emergency service BBS in the U.S.A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GENCY BBS has more than 1,800 users and is adding between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s a DAY! Besides ENEWS, we have a collection of more than 1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gency articles and programs for YOU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$10.00 with the registration blank below, in check or money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rk S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656 N. Mood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cago, IL 6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  St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EWS stories I am particularly interested in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my $10.00 and registration, please reserve me FUTURE e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ENEWS at the discounted rate of $9.00 per edition.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ing additional information in the mail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