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umSpace 1.0      VENDOR.DOC      Copyright (c) 1993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CircumSpace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CircumSpac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those other than BBSes must notify KlassM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tent to distribute Circum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travel simulator from the author of SkyGlobe. 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 CIRCUMSPACE, SPACE, ASTRONOMY, STARS, SKY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travel simulator from the author of SkyGlobe, CircumSpac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s seen from any of our 7780 nearest neighbor stars. 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ace 1.0 is a space travel simulator from the author of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he sky as it would actually appear from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light years of the Earth.  Fast, fun, and easy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travel to any of 7780 nearby stars with the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choose the nifty warping mode to smoothly animate the voy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ere the Sun would appear in the sky of your favorite 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right (or dim!) it would be.  See how the familiar pattern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journey.  Discover which stars are bright only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y, and which are truly luminous.  A great way to show of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bus technology.  ASP shareware, $1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with 512K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(Plus $5.00 for oversea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copy of the newest version of Circum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counts on other KlassM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A Haney, KlassM SoftWare,  CIS# 76207,3377  FAX: 313 426-5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 MI 48106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