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aryland  21284-0234    (mention distribution code B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State/Province           Zip+4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 OR Email I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Wood Clips Sampler 1 Registration --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s, I'd like to register Wood Clips Sampler 1, and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sletter describing your WordPerfect utilities and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s for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 ] $5.00 U.S.--Send me a complete evaluation se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shareware products for WordPerfect. I'v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5.US in check, money order, or MasterCard/Visa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yland Residents--add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 extra charge for shipping worldw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Size  5 1/4"[  ]   3 1/2"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, high density ONLY on t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