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                                         rev. 6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of support sites,  product descriptions, volume 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license information are  in this file. 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--LOOK   IN   VENDOR.DOC  FOR   CATALOG   DESCRI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 can also be reached at: Compuserve: 72144,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2144.1241@Compuserve.Com      GEnie: J.Ster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 each package,  and International 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 including MasterCard  and Visa. Add  $2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.S.  and Canada.  See the file  REGISTER.DOC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sk your local bank what the  current exchange ra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,  or  American Express  Money  Orders valued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n GEnie, in the WordPerfect 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copies of all SciTrans products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P library for uploader name J.Stern10 or browse area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 evaluation  versions  of  all  Science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 available for free first-time  caller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 registration  by Visa  or  MasterCard  is available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dale Data Line BBS--410-866-4554 (USR-DS v.32bis, v.4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k, 4 lines). Log  on as First name  "scitrans" no last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guest" and from the main menu, type "Scitrans"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pport  conference.  For the  most  recent  list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 products (this  file), download  SCITRANS.ZIP. Rose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Line provides  downloading  access to  over 60,000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membership. Download SUPPORT.DOC for 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If you leave a message on Rosedale Data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(Jerry  Stern)--leave it  in the SciTrans  confere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NAME AND CONTACT INFO. IN THE BODY OF YOUR MESSAG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 the  message   is  "from"   the  guest   accou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ing 1.0, revised 01/14/93 by Richard H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 effort to make it  easier for you to 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 the latest updates of  many ASP-authored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the BBSs   listed below.   These BBSs are memb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for WP/DOS, V. 3.0                            GCATWP30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CAT for WP/Windows, V. 1.0                    GCATWPW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is  a set  of macro  packages  for WordPerfect  6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(DOS)  and 5.2(Windows).  The  DOS version  requires the  6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r newer if using WP  5.1, or any release of WP 6.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read any  directory and create a pictorial  cata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files they find. All graphics file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ordPerfect can be inventoried and cataloged  by GRAPHC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oices create a catalog in four columns, with each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"  tall (28  images  per page),  but height  and column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DOS version 3.0: WordPerfect 6.0 Support! (And a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for 5.1  users as  well!) New  default catalog  tit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ip Art in " and the path and directory that was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graphics  formats supported  by 6.0  are also  us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3.0 for WP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 WINDOWS version 1.0: In  addition to the featur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version, Graphcat  for  Windows allows  DOS  wild c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the  file  names to  be  cataloged,  not  jus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name. Windows BMP files can be cataloged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default choice for  the catalog name of "Clip Art in  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 either  GRAPHCAT  shareware  package  is 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receive  a bonus disk  of Wood  Clips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discounted  updates,  and  technical suppor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t  least one year. The clip art bonuses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package. REGISTRATION OF THE WINDOWS VERSION 1.0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  LEVEL  INCLUDES  A FREE  UPGRADE  TO  THE  NEW VERS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/WINDOWS, DUE OUT DURING THE WINTER SEASON OF '9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for WP/DOS, V. 2.0                  LTRHEAD3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  for  using  in  WordPerfect 6.0  and  5.1(DOS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(Windows) for  creating a letterhead blank  form, invoi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transmittal/cover  sheet.  Also   included  are  30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all  available  from  menus, which  will  add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graphic  messages,  shipping  instructions,  o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 information  to  any  document.  Messages  include 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will  be  greatly  appreciated,"  "Next  Day  Air,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0/DOS: WordPerfect 6.0 Support! All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now print on any graphics printer, no matter what fo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ed. Two letterheads, two scanned signatures  an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ustom  forms are supported. The new  configuration file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  graphics  sizes,   scanned  signature   siz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directory names 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YME macros,  sample forms to customize, and 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ood  Clips  graphics  images,   notification  of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technical support  as needed for at least 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nuses are different in  each edition, but  usable in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quick  reference  form  is  the  same  for  both 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THE WINDOWS  VERSION  1.0  AT  THE  $20.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A  FREE UPGRADE  TO  THE  NEW VERSION  FOR 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/WINDOWS, DUE OUT DURING THE WINTER SEASON OF '93-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WP/DOS, V. 1.0                            BOOKBLD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KBILD for WP/Windows, V. 1.0                    BOOKWIN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 mode. Pages are  rearranged into  the order 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either  Bookbild  shareware  package  is 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needed for  at  least one  year.  The  clip art  bonus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DUCTS LISTED  BELOW ARE AVAILABLE  ONLY TO  CUSTO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black fine point felt-tip 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10.00. No color or photo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nineteenth  century, and older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olds up to 900K  of bitmapped images (sent as a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for  additional  topics.  Each  image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 (Note--sets 110  and above are too lar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onto  a 720K  floppy disk--a  hard  disk or  high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is required. All sets are shipped as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 included  as samples  in  all SciTrans  pack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All Wood Clips are shipped in WPG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aribou, cow,  donkey, goat, 5 horses, owl,  2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himera, 3 dragons, 3  griffins, 2 medusas, 2 sphin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amel, hedgehog, 2 lions, horse,  2 rabbits, tig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lligator, crayfish, duck, fish,  sailing ships, she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isc.  birds,  and  crow,  peacocks,  rooster,   st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SAMPLER DISK 1                                WCLIP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set of 10 Wood Clips, different from those in the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 above. This is the only shareware  file of Wood Clip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is  $0--registered  users   sending 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notice receive  a  newsletter  showing  the 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1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1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1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 range, one-quarter of the  amoun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 or their immediate  staff. Quick referenc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 for each  Letterhead  Kit user,  and permi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nly, will be granted. A custom  version of the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as  well, and permission to distribute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9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2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3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4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each collection, one-quart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