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file -- Information for Vendo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v3.10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description which you can use to describe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please refer to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ingo Text Edito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ailing list for future upgrades to any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complete details.  Our address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 ID number is list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Bingo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. S. Schanck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Bingo Text Editor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iles - CANNOT be modified in any way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Christopher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n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S. Schanck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Christopher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nck. 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e Bingo Text Editor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hristop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chan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