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list the changes in Bingo version 3.10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additions in this version, a few ol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a number of bugs cleaned up. 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troduced includes a text recognition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undo, and XMS/EMS virtual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xt recognition subsystem.  In profil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cog=&lt;text to recognize&gt;!&lt;chess function to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cog=hello!do_hello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hess user defined function 'do_hello_func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in the KEYCFG.SET file via KEYCFG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ext 'hello' is typed.  The "trigger" tex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is seperated from the Chess func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(!).  If you need to use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as part of the &lt;text to recognize&gt;, the '/'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 following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cog =hi/!//chris!do_on_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gnize the text string: 'hi!/ch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can recognize strings up 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wo function to help with thi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_recognize' will allow you to turn text recogni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ystem-wide. 'show_recognize' displays the recognitio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"ask" primitives were added to inquir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file_recm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sys_recm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file_recog",int n,char trigger[0],char chess_stmt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 to the Box Draw sub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character (using the ASCII Table) and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TA-DAAAAAAAA... TRUE MULTI-LEVEL UNDO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s, that is right, Bingo now has an undo capa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ll the undelete support Bingo has always h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' function can now undo up to 2048 changes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Bingo which change the text of a file can be un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uglies as paragraph reformatting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ight shifting 11,000 lines to the rig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; for some of these functions, memory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ion will b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conf_undo' function allows you to configur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undo Bingo will save.  Zero indicates no und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The number of undo events is global, not distin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ask"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ask("sys_undo_ma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ting of the undo flag, an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'restore_line' has been deleted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undo, it is no longer 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'last_position' has been add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evious positio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the box pick mouse functionality so that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buttons are both at the bottom of the box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mouse less to use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lacemark code so that it will display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ark numbers for jump operations, and uses a new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'show_placemark' function --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_mark' or 'jump_mark'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rapping of the Scroll_Lock ke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and printing, so that thes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unction 'view_screen' which allows you to view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was active prior to running Bingo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_scr_save'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variable support to Bingo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For example, when asked to a filena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&lt;env_var&gt;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lename where &lt;env_var&gt; is a defined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CHESS defined as the directory where my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side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ess=c:\edit\che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.  This is a very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hess functions 'str' and 'key' to allow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ther functions than B_cmd.  For example,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i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(":chess:*.ch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(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get_fname(temp,"Execute what Chess program file?",0,0)&gt;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run(te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 pick list of all the .CH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pointed to by the CHESS environment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one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quit_and_save_status' function is now gone.  Bing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more status information in between sessions,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brecall.dat', which replaces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all.be'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nf_resume_pos' now controls whether Bing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ursor position of a file it en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ngo saves status information on 15 files, if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iles with this option turned on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here you were last loca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rupt generating mechanism has been added to Chess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mpri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regs()               :  sets the contents of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 register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reg(&lt;regname&gt;,val)     :  sets the value of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orking copy of &lt;regname&gt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eg(&lt;regname&gt;)         :  returns the value of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copy of &lt;re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interupt(intnum)       :  generates an 8086 inte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values in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cop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upt.  When the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s, the register val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d are placed in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&lt;regname&gt;'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bit values: ax bx cx dx si di cfla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values:  al ah bl bh cl ch dl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about the gen_interupt function family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rself into large amounts of trouble with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ash Bingo, write sectors to your disk, etc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!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the behavior of the paragraph reformat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mode is not turned on.  Bingo will now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the operation of Bingo's command line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now much more adept at loading argument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delimiter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&lt;string&gt;~     loads the string and follows it with a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string&gt;'     loads the string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&lt;string&gt;`     loads the string, and forces Bingo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npu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~hello~ ~~    :  search for 'hello'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'hello' ~~    :  these are the same -- the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~hello~       :  'hello', but leave you at the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`hello` ~i~   :  searches for hello, but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put at the string entry bo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.  Then Bingo goes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arch,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autoindent ~~   :  toggles the auto-ind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autoindent 'y'  :  turns on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dically changed the .INI file structure.  This is now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user editable setting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lt;setting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can be one of three things, depending on the &lt;settin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tting&gt; type       allowed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/FALSE          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Range        0-???? (upper range is setting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         &lt;character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window_resize' function has been extended to all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horizontally as well a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window_max' function added which makes the current wind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 without closing any of the other windows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s each of the other window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cremental search function 'isearch'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p_' functions.  It will search in the forward direc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arch definitions specify the Ignore Ca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earch' will likewise ignore case.  Note: Ches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functionality of the 'leap_'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isearch_files' will likewise perform an incrementa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ver all the files, similar to the 'F' switch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second 'C' mode so that it only moves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to the next line if there is a non-space characte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Bingo's method of writing files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a file with the READ ONLY flag set;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3 new system functions for Ch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_display(int on)' will set on or off wheth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ets updated during subsequent Bingo command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 can signifigantly speed up processing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back on again and issue an 'update_display()'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display.  You can use 'update_display()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_msg_wait(int on)' will set on or off whether Bingo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user keystroke on it's messages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; for example, the 'replace' function always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_recall("string","file")' will set on or of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ng entry affects the two rec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Bingo functions do be direc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hess without resorting to 'b_cmd'.  Now,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 can be called with 0 or 1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, if it is there, is treated as a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s 'cmd_line' would.  Internal function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andard names, only with the first character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_file("temp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_o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_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("~hello~ ~goodbye~ ~ig~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ss program loads the file 'temp.' and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HELLO to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MS/EMS support for those of us with more si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nf_vmem' controls whether XMS (Extended Memory) and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 Memory) can be used for virtual memory,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irst.  Bingo will use XMS in 256k chunks; EMS i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Bingo requires XMS v2.0 or greater, EMS v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e files were changed to match the same input spe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-- this is not a major difference from what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o longer attach Chess functions to keys using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terpret 'my_func()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Now you could simply assign this function to Alt-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    my_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macro such as the "shift block one tab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" can be writte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2   macro shift_block '1t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2   bingo("shift_block ~1t~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2   Shift_block("~1t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of the instances of 'applying' a keystrok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unction, the global function, and the search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to apply any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keystroke(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ingo command line (as if it were used with the 'cmd_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ess command line (as if it wer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ec_chess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earch_macro' function renamed 'search_app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search modifiers.  'F' stands for al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forces the search algorithm (and replace, an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 to treat the entire set of files as if they were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you can be in the third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ance of 'hello'.  If hello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nd it *is* found in a later file in the 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T' modifier causes the search to start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if you are searching backwards); if you comb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F' modifier, it also moves you to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nf_mark_paste' function added to allow for block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fter they are pasted into the file.  This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ccessible from Chess as the 'sys_mark_paste'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is for you, Br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do { } while (...)' statement to Ch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o loop construct already present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test is done *after* the body of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not unlike pascal's 'repeat-until'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option 'conf_para'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an indented line is the start of another paragrap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ask' argument has been added, 'sys_para', which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nhanced the 'mouse_scroll' function so that i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orizontal scrolling, shows marking on the fly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fty things. 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nap_to_mouse_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_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normal, on the fly marking that people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You will, however, need to have Automarking en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d the 'single_key_save'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ecognize any keys except three-key keystrok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you could only save three-ke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at is hopefully the last bug having to d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ripping of trailing spaces.  It took a bizza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o bring it out, and mucho thanks to Pier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cross a file and sequence of keystrokes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related to marking a block (of any type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32767.  Inadvertently, a 16-bit inte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emporary variable, thus screwing up mark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'report_bsize' function which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ly reporting block sizes which were point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ed a li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search replace algorithm which caused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at" memory with every replace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small bugs in the paragraph re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ause all kinds of havoc.  Thanks Te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re 'extend_mark' did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Bingo not preserving the cursor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inconsistency in the 'bottom_of_screen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number of bugs in the way searching within mark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blocks wa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'window_bottom' &amp; 'window_top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was vertically spli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Wordstar block manipul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k_move', 'block_copy', which could cause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 when the block being manipulated was poin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e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string entry routine to make it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n it blanks the contents on intial st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switching files with only 1 file in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more than 1 window o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