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NUCASE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e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John Barry I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/B/A JayB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64A Liberty Street Apt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tle Ferry, New Jersey 07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Case 0.0 is a case tool which will allow you to create and test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menus using a Turbo Vision interface which works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Resource Workshop for Windows. The documentation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urbo Vision, know how to use a mouse, and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urbo Vision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, when completed, will allow the creation of status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-line help and create a Resource Workshop compatible menu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DOS to Windows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used by Menu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VM    untyped file containing all information pertaining to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M     Menu command include file. You create a list of comm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include file for your app is automatically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.TV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HC     Menu hcContext constants created and saved the same as *.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M    Actual Turbo Vision pascal source code created by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while in an input field of the menu crea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changes visible in the menu tree. To edit a menu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ree, double click on the menu tree or tab until the li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n indicator '*' at the bottom left of the menu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hich shows if you have made changes since your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, CUT &amp; PASTE commands only apply to actual menu item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 item it will be inserted below the focused item.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opup will delete all items in its group. The paste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last copy or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MAND CONSTANT DI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intain a list of your menu commands and hccontex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enu options under INCLUDE FILES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nsfer a constant from a constant listbox to a menu item inp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n the main menu creation dialog listbox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menu information to the inputline. Open or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ant dialog listbox with the mouse or press F6 to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. Make the desired constant list item the focused item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ENTER or mouse click on the SELECT button to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to the main menu creation dialog. Then click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creation dialog and locate the cursor in any of the input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press ENTER to make the change effective. Don't press EN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line you select is highlighted because you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the inputline. A constant listbox will transf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to the appropriate input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 few sample menus and a tvshell applic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eatures you would like to see in the final versi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t the above address. Again, please keep in min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VERSION. Any suggestions you can give me will be taken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