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ril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version 1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, 1993 by Frank Saw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is comprised of two programs (DT.EXE &amp; DF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may be copied and distributed freely und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ell, rent or lease the DualTool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 or disassemble Dual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awchuk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ualTools and the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AWCHUK'S LIABILITY IS LIMITED TO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shall Frank Sawchuk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liable for any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for any damages in excess of the origin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(Min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  : IBM PC, XT, AT, PS/2 or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Tools : 128K Minimum available user memory &amp; DOS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File  : 384K Minimum available user memory &amp; DO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nd Improvements in version 1.5s (Tested with MS-DOS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Too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py speed increased by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ove speed increased by 1000% (within the same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file edit size has been increased to 320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, from the original 48,000 bytes. however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exceed the maximum of 2640 lines, about 4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new menu system, with shortcut key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editor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ave As, Timed Save, Search - Search &amp; 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 command has been improved with a scrol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or Floppy Disk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assumes you are using a PC that contains two floppy 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: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one floppy drive, you can still follow this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prompt you when it is necessary to place the destination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n Drive B, into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oot up your system with the DOS disk in drive A. When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prompt, place a blank disk in drive B and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:/S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eates a formatted disk which contains the basic DO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matting is complete, exit the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place the DOS disk in drive A with your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DT.EXE, DF.EXE, DUAL.DOC, PRINTDOC.BAT and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* B: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pies all the above files on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move the disk from drive B and label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or Hard Disk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lace disk with the files, DT.EXE, DF.EXE DUAL.DOC and PRINTDO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A. Then log onto your hard disk. If your hard disk is 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n go to your root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    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x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eates a 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uts you into the DU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Nex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opy DT.EXE, DF.EXE DUAL.DOC and PRINTDOC.BAT fi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in the DU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henever you want to run DualTools or DualFile, you would log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 or DF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use step 7. you will not need to us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should modify the AUTOEXEC.BAT file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ot disk. What you need to do is use the DOS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to the \DUAL directory to find the program file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ready have a PATH command in your AUTOEXEC.BAT fi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had a PATH command, append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;C:\DUAL" to the end of the line.  E.g. "PATH=C:\DOS;C:\DU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UAL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T or DT/drive or DT/drive/color, drives are A-H, colors ar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tandard keys are supported in DualTool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, End, PgUp, PgDn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rrow and Left Arrow keys both move the cursor bar up by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 Arrow and Right Arrow keys both move the cursor bar down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ndow (window on the 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first letter of a file name will take you to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gins with that letter and pressing the same letter again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le that begins with the letter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s that require the file(s) to be Marked (highligh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A  Change file(s)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W  Change file(s)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ther file commands just place the scroll bar on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Help          - Displays the DualTool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opy File(s)   - copies file(s) to another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selected file names alread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rget directory, choos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in the Copy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All:  Replaces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ve the sam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File:  Replac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File:  Skips to the next file.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en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All:  Copies only the files whos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already exist in the targe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Move File(s)   - copies selected file(s) to another dis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then deletes the selected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ir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selected file names alread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rget directory, choos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in the Move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All:  Replaces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ve the sam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File:  Replac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File:  Skips to the next file.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en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All:  Moves only the files whos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already exist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alTools tells you if there's not enough free sp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sk to hold all the files your copying or moving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ying or moving files to a floppy disk and wan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 current  target disk with another formatted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Resume. DualTools continues  copying or moving 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left off.   I use this feature to copy larg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more than on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Rename a File  - change the name of a file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Delete File(s) - deletes a single file or a group of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ce, even if the files are marked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, system, and hidd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Delete dialog box appea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first file selected. Choo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:  Deletes the 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File:  Skips this file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file(if more than one file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All:  Deletes all file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individual confirmation(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ne file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DualFile - Run the DualFi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highlight cursor bar on the file you wish to view,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encrypt, decrypt, ect. and press F6.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Tools when you exit Dual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Run - Execu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highlight cursor bar on the file you wish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for Switches, For example, to run M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information you would type /C|MORE. The /C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full information and the |MORE tells DO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does not require switches, then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Rename Directory - renames a directory with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directory you want to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the new directory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not renam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Make Directory - Adds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directory to which you want to add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the new directory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directory appears in the Tree List as a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not renam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Delete Directory - delete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directory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You will ask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not delet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1 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s DualTools and takes you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to return to where you left off in Dual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2  -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ents can be 1 to 6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 comment, use the movement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ar on the desired file and press Alt+F2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file comment and press Enter. To change a fil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+F2 and type in a new 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DUALNOTE will be created in directories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Dualfile automatically deletes DUALNOTE whe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is erased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a comment, use the movement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ar on the desired file and press Alt+F2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3  - 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DualTools 1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DESQ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DESQview Roy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Water W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)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4  - Recor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Macro automates a time consuming task by reco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key strokes involved in a given task and 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back with only one command.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the Record Macro command the file DUAL.MAC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in which all your keystrokes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lete the macro press Alt+F4 then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Practice on floppy drives first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 WARNING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 an error message while recording a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tart the macro over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- Sav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s your key strokes to the file DUAL.MAC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directory from which DualTools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  - Mar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C   - Clear All Mark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I   -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vailable on A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A   - Change File(s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Archive: Means the file has been chang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ed up during the next back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 System: The file is invisible and is not lis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) Hidden: The file is invisible and is not lis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) Read Only: You can only read the file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ny changes. This attribute protects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al modification, such as renaming or er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alTools displays all (A), (S), (H), (R) Attrib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attributes you want attached to the file(s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To clear a file(s) of all attributes don't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 WARNING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not change the attributes of copy-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r system files. Changing these attribut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applications not running or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L   - Mak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file containing a list of all mark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V   - Renam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s or if the volume has no label it creates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olume label can contain 11 characters an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 but no ta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use any of the following characters in a volume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? / \ | . , ; : + = [ ] ( ) &amp; ^ &lt; 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W   - Change File(s)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is setup to accept the format, hour:minute am or 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to set ten forty two pm you would type 10:4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s setup to accept the format, month-day-y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to set July tenth nineteen ninety thre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type 07-10-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   - Select Files, using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a Filter to define which files are li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*.* matches all files and show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*.COM matches and lists onl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tension of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P   - Play Back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s the file DUAL.MAC and inserts the key strokes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ere being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 will run at 5 to 20 times faster than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input so you may want to slow your computer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what'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O   - turn all sort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N   - alphabetizes the directory by name (default 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E   - alphabetizes the directory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  - orders the directory by file size (smalle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  - sorts the directory by date (olde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What It Does               COMMAND  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Copy Marked File(s)        Alt+M     Mark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Move Marked File(s)        Alt+C     Clear All Mark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Rename a Marked File       Alt+I     System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Delete Marked File(s)      Alt+A     Change File(s)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DualFile                   Alt+L     Make a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 Execute a file             Alt+V     Renam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Rename Directory           Alt+W     Change File(s) Time/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Add Directory              Alt+F     Show Files, using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Delete Directory           Alt+P     Play Back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1     Shell to DOS               Alt+O     Turns Sorting Off   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2     File Comment               Alt+N     Sort by Name       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3     Color Options              Alt+E     Sort by Extension  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4     Record Macro               Alt+S     Sort By Size       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Save Macro                 Alt+D     Sort by Date       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 DriveLetter   Change Drive        Tab or Space bar  Chang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: DT or DT/drive or DT/drive/color, drives are A-H, colors ar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r. Commands be in Dir. Window  -  For File Commands be in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 file by placing the highlight cursor bar on the file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UAL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aunch DualFile, at the DOS prompt, type DF or type DF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"/" and type the name of the file you want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DF/C:\WORK\JULY92.TXT would load the file JULY9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standard editing keys are supported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and End move to the beginning and end of the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and PgDn keys scroll the screen by pages, and Ctrl-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trl-PgDn move to the first and last lines of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may also be moved to the top or bottom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th the Ctrl-Home and Ctrl-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is marked by a highlighted arro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- Click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enu name,File,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LEFT ARROW OR RIGHT ARROW key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cursor to the menu you want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ype the first letter of 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- Click the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UP ARROW or DOWN ARROW key to select the command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the highlighted letter in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does not have a highlighted letter, you must perfor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efore you can use it. For example, you must select som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oose some commands by using shortcut key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as a shortcut key, it is displayed next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a menu without choosing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- Click anywhere outside the selec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-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item in the (Load file)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ve from one area to another by pressing T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SHIFT+TAB to move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a mouse, click the area you want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uttons, such as OK and Cancel. They are 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rries out the command and closes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ngle brackets around the OK button are highligh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ENTER to carry out the command, or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cels the command and closes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to cancel a command: by using TAB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and pressing ENTER; by pressing ESC; or by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re marked with any of the Shift-Cursor keys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locks may also be marked using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ND Ctrl arrows to jump by who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block in sentence mode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block and press the Shift-Right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block will be highlighted as the cursor tra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text.  Alternately, entire lines may be mar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cursor at the desired starting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hift-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column, place the cursor at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ock and press the Shift-Right arrow key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extends to the desired right edge.  Th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Down until the bottom of the block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ich marking mode is used, the b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ptured as soon as the Ctrl+Insert key has bee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Del or Shift-Del is pressed, in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will be saved and then deleted. The settin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so the block will be deleted and not saved. To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from the buffer onto the screen, press Shift-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 files loaded, and you want to past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use the F5 Key to toggle and then pas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keyboards on XT computers may require you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pad Ins Key and have the NumLock set to off, 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ono screen modes require changing the back 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o the marked text will be 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   - with no files loaded, the file fills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th one file loaded, the second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th two files loaded, the current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new file will take it's place.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 - creates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  - start edit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  - saves the current file and returns to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 - makes a copy of the current file under a 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 a file named "WORK.DOC"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"WORK.~DO" or if the file was named just "WORK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backup files name would be "WORK.BAK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ome time later you wanted to delete "WORK.~DO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from the DOS prompt type the command DEL WORK.?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DualTools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 -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 - delete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 - save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&amp; Quit - saves the current file and returns to the view mode.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    - saves the current file with a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Save  - allows automatic file save, default is te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r can be set from one to ninety nine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e timer to zero turns Timed Sav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  - prints the entire current file.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file   - locates specified file(s)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mplete directory searching program that will search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rectories on a disk, no matter how deeply nested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that match a give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File first asks for a file specification such as "C"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arches all of the directory levels on the disk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. When running Locate File, do not give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, because all of the disk directories will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- shows date, time, size in bytes, number of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 and Attribute fo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ualFile - 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iles  - use with two files loaded, move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from one file to the other file. 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Windows   - change screen layout, with four different views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        - toggles between plain and fancy 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      - Abandons all file changes since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    - starts a new line when a new word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yond the current length for word wra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paces    - sets the number of spaces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tab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Windows - change screen layout, with four different views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. Windows - lets you scroll two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Sync. Windows - scroll one file at a time.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  - prints an entire file.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rint   - print only the block of text mark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- let you assign printer ports one,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      - number of copies of one particular prin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     - each character is struck twice to improve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- under line all text, struck twice when used with N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e  - double space the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 Mode - can be used with al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Line Mode - EGA or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Line Mode -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 - 127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Calendar - 6 month calendar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- does addition, subtraction, multiplication and divi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also send its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t - presents a table of ASCII characters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ny one character for inclusion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character will be place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ion is made by using the arrow keys or mouse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desired character field, and then pressing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 The PgUp and PgDn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diagonally, and Home or End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r last character respectively. Pressing a charac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cursor on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File - use a password to encryp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File - use your password to decryp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file may be encrypted and then decrypted with Dua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unauthorized use of a particular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it, even if the program has a COM, EXE, and BA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will have to decrypt the file later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File creates and maintains the text file DF.PAS,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, directory, filename, password, time and date,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encrypted or decrypted. DF.PAS can be rea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or by using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delete DF.PAS (FIRST MAKE A HARD COPY of DF.P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the passwords for previously encrypted fil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in Current Settings - saves all of the curren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, printer and the 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DF2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-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-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and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Registration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alTools 1.5 Pro 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notified of future updates. Updates are FREE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ailing and diskette charge of $5.00 US ($8.00 US if Overs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Canada updates are $5.00 Cana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please fill out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/Country: ___________________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Canada send $20.00 Canadian (shipping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Description          | per unit 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DualTools 1.5 Pro       |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Software Package        | $15.00 US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Shipping Cost USA , add $2.00 US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hipping Cost if Overseas,  add $5.00 US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oney Order     [ ] Check wit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, Please specify 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Frank Saw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4 Court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 S4T 7R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at 1-306-545-6417 or on CumpuServe ID 76400,1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/Country: ___________________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Tools :____Version__1.5s__________ 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Frank Saw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4 Court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 S4T 7R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ND OF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