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INDX V 1.02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 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______________________ ST 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Size    ___ 3 1/2        ___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] - Latest version, with reference to "UnRegistered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] - Free support from the author via CompuServe E-Mail, U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ele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] - FREE utility for indexing your hard drive(s) - HARDIN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] - Upgrade notices with the option to upgrade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 check or money order for $15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:  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26 Littlejoh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otte, NC 2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 End of REGISTER.DOC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