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A M I s e t u p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</w:t>
      </w:r>
      <w:r>
        <w:rPr/>
        <w:t>Shar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cumentation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right (c) Robert Muchsel 1992-1993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an external setup program for 386/486 PCs with moder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(AMI Hi-Flex BIOS). AMIsetup can change all setup option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he BIOS doesn't display)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anual, symbols from the extended character set are used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437). In the program itself, these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USE AT YOUR OWN RISK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based on undocumented data structur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roper use, program errors or bad luck can cause hardwar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ftware and stored data of the computer be irreversibly damag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user is advised always to make adequate Back Ups of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aluable files or Data. Because he can have no control over h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AUTHOR ACCEPTS NO LIABILITY FOR ANY DAMAG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this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, stored in any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nguage or computer language in whole or in part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, manual or otherwise,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Robert Mu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: Changes are described in a separate file, AMISETUP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riting this program has taken lots of work. If you conti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ing it after a reasonable trial period of 30 days,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o pay a small fee to the auth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AREWARE is NOT FREE SOFTWARE. You can, however, test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purchasing i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 detailed information, see appendix 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ntents of the original archive are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fee is charge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no disk copying fee, postage, download costs (BT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tex, BBS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ust not be added to CD ROMs, books, magazines etc.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dditional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 or bundling of this program with hardware or othe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want to offer this program (shareware version or 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your customers, please contact the author. In most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distribution license and upgrade information will be sent by 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ontained in the online referenc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pied, published or separated from the progra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ken every care to ensure the technical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cannot accept any liability in case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ments or find an error, please send them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does what the ROM setup in newer 386 and 486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MI BIOS lacks. In addition to the capabilities of the ROM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le operations, manual register changes can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tup options can be accessed, even those which are turn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nu driven setup with all options and help texts defined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lete mouse support, high resolution video mode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rehens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ndard setup including type 47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nually change certain CMO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ve and restore CMOS RAM content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 register contents and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BIOS power-on and stand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atible with all memory managers by using "imag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boot directly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nd change the CMOS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reference with explanations of many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protection option against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alyse BIOS ID string and CMOS 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are DOS and RTC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asure DMA frequency to avoid possib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Soundblaster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nalys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Registration, addresses,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AMIsetup and OS/2 2.x, 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equent errors with compatibl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E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The program needs write acces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must not be write protected if file opera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setup options or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, please consider whether changing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 many PCs, the DMA clock speed can be chan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may work at first, but later the DMA chip may be destroy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us making the motherboard useles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nother critical point is the password option. Since you can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rase CMOS RAM on some mainboards (see appendix E), it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appen that because of - forgetfulness, BIOS errors,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board layout etc. - you are irreversibly locked out of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t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ANY change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 i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are the con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rongly recommended to make a backu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before using AMIsetup - "CMOS�Write image to file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E V E R   C H A N G E   A   R U N N I N G   S Y S T E M 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D YOU DO YOUR LAST COMPLETE BACKU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please read the manual and the file "AMISETUP.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you start AMIsetup without additional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xception though (see appendix C)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if you want to use AMIset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AMIsetup for the first time, you have to choo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Welcome / Willkommen !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is a bilingual version of AMIsetu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or English help texts and user interfac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ess [E]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es ist eine zweisprachige Version v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MIsetup. Dr�cken Sie [D] f�r deutsche Hilf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exte und Benutzeroberfl�ch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E] English version     [D] deutsch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decide on the german version, please continu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"AMISETUP.D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must to accept the warning message with a "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C A U T I O N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USE AT YOUR OWN RIS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program is based on undocument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ructures. Hard- and software and sto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ould be damaged irrevocably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UTHOR WILL NOT BE LIABLE FOR ANY DAMAG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Y] accept and start program   [N] back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t a password in the "Options" dialogue (3.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MIsetup is password protec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lease enter the current passwo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assword    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OK   �      Hel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�� 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or "UNREGISTERED") appears. If you haven't ye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and a registration number appears anyway, you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legal) pirated copy.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 Information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AMIsetup v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External set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REGISTERED (#XXXXXXXXX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pyright (c) 1992-93 Robert Muchs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Free memory: 2439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ISA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OK    �     Help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also view this entire file from AMIsetup ("Help|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frequent error stems from use of AMIsetup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(386MAX, QEMM386, EMM386...) loaded. Please note para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|Write image to file" an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pressing &lt;F10&gt;, you get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you have the following pull down menu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F1&gt; gets you help. The online help contains near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for mouse users: The right button is equivalent to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out    Shift-F10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aluate DMA clock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deo mode   Alt-V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boot       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it         Alt-X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the current DMA clock speed (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ware dependent and it is possible it won't work -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d clock spee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(up to 4.25 MHz):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(up to 5.10 MHz): Caution, possibly decrease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(from  5.10 MHz): The clock is too fast and can cause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ed by "DMA waits" it is possible that too low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(especially on fast i486 systems). I.e.: If AMIsetup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" DMA clock, then it is truly time to decrease it - the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stroyed by overc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, DMA clock is coupled with bus clock (e.g. ET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, SIS, UMC). You only need to double the DMA clock 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bus clock. It is not possible to measure the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display mode between 25 lines and 43/50 lin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GA/VGA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automatically stores the last us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cold boot. The keyboard controller is programm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boot" function can be turned off using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 If you use a hard disk cache (Smartdrive, PC-KWIK,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ache etc.), you shouldn't use "Reboot" but press &lt;Ctrl&gt;&lt;Alt&gt;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Ŀ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Test version      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Ĵ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Write image to file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whether the BIOS and AMIsetup are compatible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automatically whenever you start "Setup".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("*ERROR*") and you use a memory manager (e.g. QEMM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386MAX), you may have to create a BIOS image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boot from a plain vanilla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appendix C for more information about 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, you can create a "BIOS image"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if you use a memory manager like QEMM-386, 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. Otherwise you don't need an image file. "BIOS|Tes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whether you need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"BIOS image"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boot the PC WITHOUT memory manager and WITHOUT shadow 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). It's best to boot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off "Use BIOS image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"BIOS|Test version" and verify that everything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and execute "BIOS|Write image to file"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in the "Options" dialogue, if need b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OS.D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 don't forget to turn on "Use BIOS imag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ue in order to use the newly created BIO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est checksums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rint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image to file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from image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EISA NVRAM to fil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EISA NVRAM from fil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formation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ime compar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e CMOS RAM checksums. There are two areas -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AT computers, the second only in PCs with an AMI BI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two tests fails, the program declines to run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your Setup to a file before this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rrect the problem through "Restore from 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MOS RAM contents and is used for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n order to get a readable, pla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use "Setup|Print current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[�]��������� Print CMOS 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Print to fil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PR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[  OK  ]    [Cancel ]   [ Help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ame different from "PRN"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e.g. "CMOS.TXT". Of cours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s (e.g. "LPT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cannot print graphic characters, you mus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ended character set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 �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 � 13  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� 23 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E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F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register number (hexadecimal)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hexadecimal and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 form feed at the end, turn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ontents of CMOS RAM to a file. You can chang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 (default is "CMOS.SA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is file back to CMOS RAM and restores the saved stat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are not set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ISA NVRAM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EISA NVRAM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EISA computers, you can also save and restore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RAM (parts of the configuration data are stored in the 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 machines). The default filename is "EISANVR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ate of the RTC, the alarm ti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Information about CMOS RAM content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ate 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3/19/1993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larm 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0:00:00           off �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tatus �����������������Ŀ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Battery:      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Power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hecksum:            � �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onfiguration: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Memory size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Harddisk C: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Time: 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ache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 date of the real time clock (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C supports an "alarm clock" mode. You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TSR), which processes the RTC message and then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possible errors from the last system boot. A "�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erro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ttery: CMOS battery is discharged and CMOS content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wer: RTC power sup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sum: CMOS checksum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ation: Self test results and CMOS configu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size: Memory size determined by self test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CMOS w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isk C: Hard disk C: (if available) couldn'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uldn't be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: Time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che: Self test revealed cac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errors disappear after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he current DOS time and the RTC time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f the difference is more than approx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s, you should check hard-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</w:t>
      </w:r>
      <w:r>
        <w:rPr/>
        <w:t>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5/05/91(C)1990 American Megatrends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OM BIOS (C)1990 American Megatrend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Standard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Extended/chipset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Chang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</w:t>
      </w:r>
      <w:r>
        <w:rPr/>
        <w:t>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:                �    Load ROM setup defaults    �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/05/91             �  Load ROM power-on defaults   �    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     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Print current setup      �      sever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</w:t>
      </w:r>
      <w:r>
        <w:rPr/>
        <w:t>Analyse ID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</w:t>
      </w:r>
      <w:r>
        <w:rPr/>
        <w:t>Save changes and 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Exit without sa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-0201-ABCDEF-00101111-050591-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MOS RAM checksums and the internal BIOS copyrigh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the above Setu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(see appendix A), you can beg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utomatically at program start. Simply set "Options|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"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earches for two specific copyright strings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. One of these is displayed at the top. At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ate, at the bottom the BIOS ID string (a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 Standard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 memory:       640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nded memory: 16384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 A         Drive B           HDD 0 �         HDD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ne        ( ) None          Type:    47    NONE / SCS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360K 5�"   ( )  360K 5�"     Cyl:   102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1.2M 5�"   (#)  1.2M 5�"     Heads:   6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720K 3�"   ( )  720K 3�"     S/Trk:   2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#) 1.44M 3�"   ( ) 1.44M 3�"     Size:  832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2.88M 3�"   ( ) 2.88M 3�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dapter      Op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t installed    [X] Keyboard instal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40x25      [ ] Enable daylight sav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8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Monochro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#) VGA/PGA/EGA                  Ok   �    Cancel �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    ���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op, the memory size as determined by the BIO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type of installed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You can only select "2.88 MB" if your BIOS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rive (06/12/9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set the type of the install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80x25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Monochrome    = MD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) VGA/P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you have to change a jumper on the mainboar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eyboard should be checked at system boot, chec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keyboard not be checked or if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e.g. LAN server),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Enable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automatic daylight saving time corr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-wired into the real time clock chip. This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(last Sunday in April and October) and is useles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DOS clear this bit when you use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set the type of installed MFM, RLL 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 Using a SCSI controller, you mustn't defin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- please read your controller and hard disk manua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ous wron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rameters are displayed below the pushbutton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 of the disk, cylinders, heads, sectors per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ize. If you push the button, a list of predefin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Hard disk 0 parameters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� Cyls. �Heads� Precomp� LZone �S/Trk�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�  1024 �  15 �   NONE �  1024 �  17 �  128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�  1024 �   5 �   1024 �  1024 �  17 �   4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�   816 �  15 �   NONE �   816 �  32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�  1024 �   9 �   NONE �  1024 �  17 �   7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6 �  1024 �   8 �    512 �  1024 �  17 �   68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7 �   615 �   8 �    128 �   615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8 �   745 �   4 �    512 �   745 �  28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9 �   987 �   7 �    987 �   987 �  17 �   5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0 �   820 �   6 �    820 �   820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1 �   977 �   5 �    977 �   977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2 �   981 �   5 �    981 �   981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3 �   755 �  16 �   NONE �   755 �  17 �  10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4 �   887 �  13 �   NONE �   887 �  34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5 �   968 �  10 �   NONE �   968 �  34 �  16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6 �   751 �   8 �      0 �   751 �  17 �   5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47 � USER DEFINED�        �       �     �     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s contain type (number) of the disk, 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, the precompensation cylinder (see glossary), landing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 per track and the calculated size (roun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Please compare these items with the data she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kely you CANNOT find the specifications of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is list. In this case, select type 47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logu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 Change type 47 parameters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�Cylind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4  Hea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00  Precompensation (65535 for NO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Save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 Landing z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17  Sectors/tra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Help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t the parameters yourself. Note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has a special meaning: 65535 mean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hard disk. 0 means ENABLED for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drives ignore precompensation and landing zone.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compatibility, set precompensation to "NONE"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to the highest availabl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options and their current setting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� Extended setup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ypematic Rate Programming   � 11  10000000 � 10000000  En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Delay (msec)  � 11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(Chars/Sec)   � 11  00011111 � 00000011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use Support Option       � 13  10000000 � 100000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ve 1 MB Memory Test       � 13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Test Tick Sound       � 13  001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Parity Error Check    � 13  00010000 � 0001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t &lt;ESC&gt; Message Display    � 13  00001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d Disk Type 47 Data Area  � 13  00000100 � 00000000 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it For &lt;F1&gt; If Any Error   � 13  00000010 � 0000001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Num Lock      � 13  00000001 � 0000000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umeric Processor          � 14  00000010 � 00000010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itek Processor             � 2D  10000000 � 00000000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oppy Drive Seek At Boot    � 2D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equence      � 2D  00100000 � 00000000  C: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peed         � 50  00000100 � 00000000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che Memory                 � 2D  00001000 � 00001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ternal Cache Memory      � 2D  00000100 � 000001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column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tting to be changed, peeked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s "�" and "�" denote options which canno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and are marked as "disabled" (see expla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|Display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settings of options marked in this way,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 You can disable the display of these options selec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blame the BIOS manufacturer for reversed let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no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of the CMOS register which stor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may help experienced users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using "Change register". If a "+"-sign is display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number, possibly more than one regist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for the setting. Only Bits marked with a "1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setting (see als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of the setting stored in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sponding text in clear. If plain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 decimal value in acute brackets is shown. E.g.: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third possible setting, since &lt;0&gt; is vali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the possibility that more than 8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, the bit mask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elect an option with the mouse or the enter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A new window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ressing the enter key, &lt;Ctrl&gt;+&lt;RightArrow&gt; or &lt;Ctrl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Arrow&gt; increase or decrease the current setting respectivel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the hurried user, not available for options marked with a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                                      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Typematic Rate (Chars/Sec)    ��[�]���� Typematic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  <w:t>Options                 Bits           �   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0.0             &lt;     00000011       �    �(#) Disab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6.7             �    �00011111�      �     ( 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4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21.8            �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0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8.5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7.1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6.0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5.0            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elow "Options" or "Setting" is the current setting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, scroll the list or press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its" field shows you which bit mask correspond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Listed below the bit field are once again the bi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" copies the changed setting into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"Save changes and quit" to make the change permanent),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ome settings are "Reserved" or "RESERVED".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really want to set an option to "Reserved"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these changes have to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 help": Sometimes, the BIOS ROM has an own (english)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spective option. You can view this text using "BIOS 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BIOS help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se address changes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teps of 16k and 512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erence": Registered users can look up explanation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which are controlled entirely by the BIOS (these us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eight bits and are marked with a "+")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buttons "� &lt; &gt; �"; you can also use (Ctrl+)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Ctrl+)LeftArrow. The buttons "� �" are intended for fast lea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n't work on all machines. On some machines, a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essing "� &lt; &gt; �". Here you can enter data - this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trolled by the BIOS, so mouse input an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ontrolled by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Non-Cacheable Block-0 Bas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BIOS hel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_0 KB_______________________       [Referenc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[ � ]  [ &lt; ]  [ &gt; ]  [ � ]        [  Save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Cancel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 Help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ptions affec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be able to set the CMOS the way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ded/chipset setup" menu. In this case, you can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Use this function only if you are absolutely, positiv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 Change register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register numbe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10 to 7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Change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 Change register 12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urrent value: 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new valu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00 to F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 Set  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have to enter the register number in hexadecim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you to display the current CMOS passwo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ssword can be called for at system boot or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 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assword is "AMISET"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Change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ew password: FIDO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use a foreign language keyboard (i.e. non-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foreign keyboard support is load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n German keyboards, "Z" and "Y"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you can enable the US-american keyboard by pressing &lt;Ctrl&gt;&lt;Alt&gt;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est which keys are which. Use &lt;Ctrl&gt;&lt;Alt&gt;&lt;F2&gt; to re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machines the password function has to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ssword" option in "Extended/chipset setup" (3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set the "Password" option to "Always"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machine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ry the setting "Setup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ables of predefined CMOS settings in the RO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, the "power-on defaults" is used to elimin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problems; thus the processor is switched to low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is turned off etc. Using "power-on defaults", the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, you can load a predefined configuration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t for reference purposes, since all setting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py of CMOS RAM first and only be saved if you us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, you can print the current sett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MOS RAM to the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 Print current setup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Print to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N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orma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#) Standard (current/possible)   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 ) Alternate (current bin&amp;hex)     79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settings of "Standard setup" will be printed; then,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 Current  �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Enabled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250      � 500 75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24.0     � 30.0 26.7 21.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&lt;1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1 MB Memory Test       � Disabled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(61-254) is the maximum width of the list. "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 will be truncated to "[...]" if exceed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looks like the list displayed in "Extended/chipset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13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13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13  00011100 � 00010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11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r printer cannot print extended characters,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f you disable "�" and "�" in the "Options" dialog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list of those settings which can be changed from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This list you can distribute e.g. to your custom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 Analys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xplains the meaning of the BIOS ID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nformation determined by AMIsetup is not always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since not all manufacturers adhere 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</w:t>
      </w:r>
      <w:r>
        <w:rPr/>
        <w:t>Analyse BIOS ID string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0-0201-ABCDEF-00101111-050591-OPW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0-0000-00-00-0000-00-00-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1-0000-00-00-0000-00-00-00-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quired processor:   38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size:            64 K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:              2.01        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ference number:     ABCDEF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Halt on POST error:  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ear CMOS on boot:   no          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S/2 mouse support:   no  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Wait for F1 on error: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date:            05/05/91    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hipset ID:           OPWB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ock switching pin:  2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che control pin:    2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modified flag:   0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Print" to print the information or to writ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til you use this function will changes be made permanent.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 writes all CMOS settings from the progra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into the real CMOS RAM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setup without changing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tup                         Displa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Use BIOS image            [X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Auto start setup          [ 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Print form fe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Extended character set    [ ] Soundbla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Enable reboot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Beep on err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Reverse mouse buttons      Password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German language           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OS image file               CMOS image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BIOS.DAT             C:\SETUP\CMOS.SAV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elp file                     EISA NVRA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ENGLISH.HLP          C:\SETUP\EISANVR.SA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ave  �    Cancel �     Help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    ��������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se the program to your own needs using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an image file instead of peeking directly into the R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OS|Write image to fi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lecting "Setup" manually each time using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 can also be started automatically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cop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form fe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must be left blank if your printer doesn't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code page 437), e.g. characters like "�" or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ox is blank, the "Reboot" function in the "�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(see explanatio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checked, the program beeps if you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(hexa-) decimal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verse right and left mouse buttons (for lefthan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p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English user interface and work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stead. In this case the help file must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disabled options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ptions are actually there, but marked as "inadmi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e.g. redundant options. AMIsetup displays a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ront of the option. Mostly the "�" options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options are marked as "inadmissible" AND there are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settings. AMIsetup then displays a "�". Often "�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able and disable both types. If neither "�" nor "�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n AMIsetup shows the same set of options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both filename and directory of these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ike the default names or if you want to keep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enter the filename of the online help / 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Default setting is "ENGLISH.HLP", but you can use "GERMAN.H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assword, which will be need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reduces misuse of th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password: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nfirm:     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Ok   �    Cancel �  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urity reasons, you have to enter the same passwor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empty password (simply press Enter)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f the password are written into the file AMI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not be write protect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Ŀ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Contents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View AMISETUP.DOC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Print order form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Ĵ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Online reference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n overview abou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MI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AMISETUP.DOC without leaving AMI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ISETUP.DOC be installed in the same directory as AMI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AMISETUP.DOC window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MIsetup, you can print an order form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(read appendix A how to become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d explanations of approx. 100 of the most widesp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Online reference", and the ind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line reference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Gener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e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un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B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/384K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CLK2�CAS�Pulse�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one of the bold terms using &lt;Tab&gt; or the mous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line reference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ast Gate A20 Option  [Disabled] [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Gate A20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vates a faster method for enabling and disab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ed for acces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ddress line A20 is normally toggled by the keyboard c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ably slow 804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reasons of compatibility with PC/XT systems (8086/8088),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20 is disabled under DOS in most cases. PCs with the 8088 had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s up to A19. When on the 8088 PC address FFFF:XXXX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64KB was actu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order to access memory above 1MB (extended memory) on 286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 A20 must be toggled. This also holds for switch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 A20, allowing the first 63 KB of extended memory to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(and used as "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rol by the keyboard controller can be replaced by a faster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became famous as "OS/2 optim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rn software uses other methods of switching (triple fault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F3&gt;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       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F5&gt;   Move active window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indow size (&lt;Shift&gt;+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F10&gt; Sho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X&gt;     Exit Setup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Al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 &lt;#&gt;            =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, &lt;#�&gt; =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           =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using AMIsetup after 30 da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The program protects itself against illegal usag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 online reference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FRM for the registration fe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DEM 40.- to DEM 55.- depending on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 in the European community ONLY: Please provide you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and inquire for a special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quire for more than 2 licenses or for hardware bundling!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EM Euro-cheques or banknot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ost code until 06/31/93: W-7750 Konstanz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se the form "REGISTER.FRM" included with this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print it using "Help|Print order form" directly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mail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2:241/7011.11@FidoNe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(mccs BBS, Singen/Germany, +49-7731-6952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shipped on 3.5" disks. If you really need a 5.2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dicate a BIG &lt;5.25"&gt; in the upper right corner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a modem, upgrades are free. Othe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ve to pay the fee of their shareware vendor (usually D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upgrades will cost DEM 10 to DEM 2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oo many illegal pira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AMIsetup and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t run in a DOS session of OS/2, not eve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(VDM). Write accesses to the CMOS RAM are redirected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S/2, which is discarded when exiting the virtual machine (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dbooks, Vol. 2: DOS and Windows-Environment, Virtual CM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"; IBM Document Number GG24-373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version of AMIsetup is impossible, since AMIset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code of the real mod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DOS boot disk and copy AMIsetup as well as a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then you've got a sort of "emergency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general problems with OS/2 2.x and th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AMIsetup. OS/2 runs with BIOS versions PRIOR to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keyboard controller revision -K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roblems might arise e.g. when using faulty memory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 refresh rates, wrongly installed cache memory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clock. Because of the protected mode architecture, OS/2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nsitive to errors than DOS software, which ofte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esn't even no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chnical reasons, AMIsetup only works with the new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MI BIOS, the so-called "Hi-Flex BI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hand, the BIOS must be manufactured by "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" ("AMI") (this you can see when powering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power-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5/05/91(C)1990 American Megatrends Inc.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1990 American Megatrends Inc.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0-0101-ABCDEF-00011001-050591-FOR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a compatible BIOS has a colo(u)red 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built-in setup) and normally three levels of setup (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" and "Advanced Chipset"), "Password" and "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BIOS SETUP PROGRAM-AMI BIOS SETUP 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) 1990 American Megatrends Inc.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STANDAR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ADVANCE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DVANCED CHIPSET SET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UTO CONFIGURATION WITH BIOS DEFAUL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UTO CONFIGURATION WITH POWER-ON DEFAUL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CHANGE PASSW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HARD DISK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WRITE TO CMOS AND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DO NOT WRITE TO CMOS AND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ndard CMOS Setup for Changing Time, Date, Hard Disk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͵ ESC:Exit |-|-:Sel F2/F3:Color F10:Save &amp; Exit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-made BIOS versions are NOT compatible with AMI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y are from AMI. These have a so-called "XCMOS Setup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quent errors with � compatible �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34 .. 3F:      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program has overwritten your CMOS. Restart your PC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AAAMMMMIIII":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merican Megatrends":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X overflow - BIOS not compatibl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 memory manager, which overwrites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Create a BIOS image following instructions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n image file which is faulty (it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 manager was load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e procedure EXACTLY following instructions (par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version of AMIsetup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16 bit checksum: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(if all runs well) you can ignor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manager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might be necessary to disable "(Main) BIOS Shadow RAM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the BIO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up incomplete - may not work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seems to be hacked. There could be som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oesn't display. If your image file is OK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may have been patch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 in BIOS register tabl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er: XXh, CMOS RAM = XXh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M setup defines values for CMOS register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AMIsetup ignores all missing registers, so pressing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is caused either by an EISA BIOS (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stored in a seperate EISA NVRAM, see appendi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BIOS which doesn't fit to your hardware. This err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when running AMIsetup under OS/2 2.0 (not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last resort you can start the program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"-OVERRIDE" (CAPITAL letters). This paramete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rror messages; faulty operation or a locked-up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requently used abbreviations and terms (explana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nly online and only for register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 Inc., a BIO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utines contained in a non-volatile memory (ROM)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.g. drive the hard disk, but are also needed for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calculates a 16 bit checksum (addition w/ overflow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ROM. If this checksum is 0, AMIsetup assum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. Else, it is possible that parts of the BI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(e.g. by memory managers). Overwritten part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use AMIsetup to hang, since it executes BIOS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p can be read from and written to; unlike normal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buffered by a battery or an accumulator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C. CMOS RAM contains data like type of install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, the ti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calculated for parts of the CMOS and stored in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cksum and CMOS RAM contents differ, either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or the CMOS RAM contents are invalid. In any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 the data, possibly replace the battery resp.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ike ��� or ��. Some printers cannot pri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is used with some hard disk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cording density in the inner tracks du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precompensation and reduced write curr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at half the cylinder count. Th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hifts certain bit patterns by +/- 12-15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only affects writing, not read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rd drives work perfectly with or without pre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hard disks ignore the setting (you should turn it off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Memory - memory which can only be read fro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tup has been altered so that the PC doesn't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&lt;DEL&gt; for Setup", some models hav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newer models, you can press &lt;Ins&gt; while powering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many machines there is a jumper on the mainboar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erase CMOS RAM. Sometimes this takes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ften there is the possibility of connecting an ex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. To install it, you have to remove a jumper resi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inned connector. This jumper does the same as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when encountering password errors and only with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2/91 on: Pin 32 of the keyboard controller ca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fter these steps all configuration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tered. Make certain that you set the correct hard disk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n hardware expert, you should contact 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efore destroying your hardware by wrong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stalled the German version and want t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"German language" or "Deutsche Oberfl�ch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. Replace "GERMAN.HLP" with "ENGLISH.HLP" in the "Hel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. "Hilfedatei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K, exit and re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monotonous task of setting up computer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AMIsetup supports the Soundblaster audio card.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must be explicitly enabled (AMIsetup is, after all,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) and works only 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on "Soundblaster" in the "Options" dialogue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nvironment variable "BLASTER" must be set correct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river CT-VOICE.DRV must be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DRV\ of the "SOUND" (or "CPSPRO4")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ND=D:\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VOICE.DRV is included with every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th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.VOC  - Confirmation (g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.VOC - Abou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VOC    - Replaces the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OX.VOC - Error (car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VOC     -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VOC 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VOC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single files and the corresponding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place these files with your own. Not all VOC fil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use a terrible noise. You can send in your own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files; the included collection sould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(not over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ouldn't be too long (though AMIsetup can 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,000 Bytes long). Playing in the background works only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3,000 Bytes, you can continue working whil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 All sounds are turned off immediatly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aborted/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is an "Extended" and faster bus architecture found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AMIsetup tells you whether you have an standard "IS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EISA computers, parts of the setup data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 (Non Volatile RAM). On these machines, AMIsetu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NVRAM. On others, AMIsetup doesn't need to know about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 and simply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ISA NVRAM access is chipset dependent, AMIsetup uses EI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ISA.CFG for explanation of th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MIsetup detects an EISA system and EISA.CFG contains val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 and "CMOS�Restore EISA NV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" are automatically enabled. Setup registers 40h to 7F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ISA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hat AMIsetup doesn't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EISA computer and displays "Register table error"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 copy of your BIOS.DAT, CMOS.SAV and EISANVR.SAV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.CFG can then be extended to includ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/12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