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S3 Delimitted Field Size Utility (D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08/2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the number of records in a file, the maximum and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elds in the records encountered as well as the maximum and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ield tha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.EXE files, DSIZE21.EXE and DSIZE386.EXE.  The first one is 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users with 8088 and 80286 systems.  DSIZE386 is optimized for use with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DSIZE file.nam delim Log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nam        This is the file you want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im           This is the field delimitter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To           This is the device or fil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log the results to.  It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.  Devices supported are:  LPT1, L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PT3, COM1, COM2, COM3, COM4, SC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are opened from scratch each ti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words, the files are created each t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appe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DSIZE TEST.FIL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.FIL will be processed using the comma as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arator.  No Logging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SIZE TEST.FIL ,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ill process TEST.FIL using commas as delim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will log the results to printer por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!  IF YOU SPECIFY THE VERTICAL PIPE ( | ) AS A DELIMI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YOU MUST SPECIFY A LOG TO DEVICE OR FIL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WILL INTERPRET THE PIPE AS INDICATING A REDIRECTION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LY DO NOT WANT TO LOG THE DATA, DO NOT RUN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DSIZE without any command line options, the program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ta file, delimitter and where to log the results to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lone on the data file will end the program.  Pressing ENTER al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where to log data to will disable the logging routine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an only show 36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IZE expects records to be terminated with the standard DOS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 10) and line feed (Decimal 13) characters.  You will get a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f the records are not thusly deli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identify on the screen up to 36 fields per record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the screen size.  The program can handle a theoretical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 fields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ecord that is processed, the program will display the field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, you will see a maximum and minimum fiel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.  This will tell you if the data file has a variable number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ustomers send me these, it is a hanging offense.  If the MAX and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re equal, then you know there is always an equal number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ield, a minimum and maximum size in bytes is given. 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Number:  Min: nnnn  Max: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, people always change field sizes without telling any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else, you can use this program to determine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elds and the maximum size for each field rather than importing bli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    08/2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ooops.  For those of you that had more than 36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e getting an Invalid Function message, it was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ideo routine that I wr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:    -  The program can handle up to 1,000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Results can be logged to a dat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Corrected the program logic to track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 dropped at the end of records.  v2.0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elds that were dropp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    08/1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completely rewritte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   Written sometime in the deep, dark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3 DSIZE program is distributed as SHAREWARE. It is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this program aids you in your work, it must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0 days of your first usage of it. Continued use of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it is a violation of the site license and constitut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y. This product is priced at $10 US per concurrently us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product will allow me to continu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oftware for you, the consumer, at sharewar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(please do not send cash)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3 Lakeshore Drive,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on the EXEC-PC BBS and the Channel On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 as long as it is made clear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distributor and that the program is not registered until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to me.  Please do not charge more than $5 per disk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 to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 Legal 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IZE IS DISTRIBUTED AS IS.  THE AUTHOR (GEORGE SPAFFORD)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OF APPROPRIATENESS,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AUTHOR ASSUMES NO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LOST PROFITS, WAGES OR ANY OTHER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) ARISING OUT OF THE MIS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