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the ESI Hypertext Help System. The nam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y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 the Help System takes hypertext help panel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s input, and produces a standalone hypertext help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Each library thus produced is packed with its own driver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freely distributed on its own. Usage en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lib = "helpdir\\help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text.StartWithPanel(FirstPanel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PanelName can be any panel, thus providing context-specific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 to allow configuration of colo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he developer can choose to display help pan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providing the advantages of memo windows (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able text). I think the primary advantage of this last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quick view of help panels during edit of help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play "helpedit" in the launch directory, and work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nu items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elpPanel} will display the help panel pointed to by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on the "HTEXT_BASICS" row, and select {HelpPanel}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able-based help pan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[Tab] and [ShiftTab] keys a few times to get a feel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Note the split hotspot "easily write". (It does nothing, jus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mo split hotspo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move around with the mouse as well.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text Edit system" with the [Tab] key, or move the curs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ose words. Hit [Enter]. You shoule be on a different panel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. You should be on the first panel again. Double click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. You should be on the second panel again. Right click. You sh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it [Esc] until you climb out of the help system, or just hit [F2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lose icon of the window to jump out. Double click on the [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] field. You should be back in the help system. [Esc]. Hit [Ctr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field to get into the help system. [Esc]. Hit [F1]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a third way to get into the help system. Hit [Esc]. Hit [Shift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field you're on as a fourth way of gettin to a help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[Esc] to get back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list window half way down the screen. Select {HelpPanel} (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ways to get to a help panel). Now click on th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help panel, or hit [CtrlF] or [CtrlF4] to get to th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being able to see the help panel behind the list window.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ist of help windows, and notice that the help pan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hanges with each record movement, including the tit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can your p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lp panel. Notice that the attributes (screen posi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s soon as you make the help panel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[CtrlF] to get back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it {Specs} to see the detailed specs screen, but instead hit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click anywhere on the record *other than* on the text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looking at the Help screen detail form. Note that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till visible. Move back and forth between the detail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window. When on the detail screen scroll down or up a few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watch the help window get updat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self on a detail help screen which has one or mor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Hit [F1] or double click on one, and note that the detai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screen for the reference of the previous screen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it of thought to get 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[F9] to enter edit mode. Change to the help window. Move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 new keyword (HotSpot). Hit [CtrlS] to get the left hand delim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keyword (such as "Test") and hit [CtrlE] to ente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delimiter. You can also use [Alt175/Alt174], or the {HotSpot}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get the delimiters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spots must be 0 &lt; length &lt;= 32, and must have no spaces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on th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[F2]. Watch the new keyword be placed into the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reference to the keyword by moving the the referenc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[F1] to get table lookup. You can enter a new reference manu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you will be asked if you want to add it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to the help panel. Delete the "Test" keyword that you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Hit [F2] again. Note that the "Test" keyword in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"Active" to absent status. Delete that row. You can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e" records. Hit 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[Esc] To get back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Gen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valid path and the path, and "mylib" a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your first help library ge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{Run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you just built will be the default for the {RunLib} option.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Enter "HTEXT_BASICS" for the panel name. Hit [Enter]. You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panel. Hit [Esc]. Select {RunLib} again, accept the libspec, bu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nel name (from the list in the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Quit} to exi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 scanning through helpman.sc, BTW, to see the effect that Eve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 cod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your own help screens, use paradox to empty Helplist.d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spec.db. in the helpman\data directory. Save any batches of hel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eep by copying the helpman\data files int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nri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