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OB. 551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C Help Engine Technical specification and compiler user guid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- Aug. 26, 1993. (c) 1992,93 - Loewy Ron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General Overview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Engine database is a combination of text that is rea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opic and Links database that allows the user to view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is interested in, using hyper-tex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help database is built of 5 component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elp Data File    - this file contains the raw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opic Index       - a database table that contains the topic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ferences to the topics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Links Index       - a database table that contains the list of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for each topic, and posi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Keywords Index    - a database table that contains the list of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topics that have thes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t Data File     - a database configuration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ames of the 3 components defined above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x is the bare-bones version that includes only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needed from a hyper-text database, this version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Paradox Engine V3.0 to manage the Topic and Link index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x has a new field in the topic table - the title field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s that were compiled with V1.x will not be executed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x, they will have to be re-compiled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3.x fields have different length - the databases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0+ has a new entry in the help set file, databa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compiled, or the value 128 should be added in the last line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file, and the version number should be changed to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6.0+ has added the keyword support - a new database table i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ew set format is defined. Help databases will have to be re-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tiv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Version 7.0 the title field has been expanded once more - to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 Help databases will have to be 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8.0 the tType field was added to the Topics database. Old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o be 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help database is released to the public dom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mplement a database viewer on this database structure,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to receive a cop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Compiler Usag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C help compiler is a DOS command line program that rece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definition file (.HDF) and produce a help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C command lin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C source.fil [/NT:topic-table-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/NL:link-table-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/ND:data-file-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/NK:keywords-table-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/D:conditional-def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/ED=P|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/R-] [/ST-] [/CS+] [/EP+] [/WD-][/RM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/W+] [/W30] [/W31] [TH+] [/QH+] [/TV+] [/PH+] [/XD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/PX+] [/MT+] [/OS2] [/TXT] [/RT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of the compiler is a set data file called source.SE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s the names of the other help database com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ice - if the /W+ /W30 or /W31 switch is defined, th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.HPJ and .RTF files that can be used with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C (v3.00b) or HC31 help compiler, and output a .HLP windows help file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help compiler produces a help cross reference repor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/links used in the database, if the /R- switch is set, no cross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will be generated, and no database integrity indicat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- Scan the output cross reference report for links defin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defined as top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- An additional switch is available that instructs the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it's parse and code generation progress. Use the /EP+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at the helpC compiler is active. Please understand that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can take a long time, on complex help databases. This swit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hing more that ensure to you that the help compiler is al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ST switch defines if the topic name defined in the .TOP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include embedded spaces. By default this switch is set to /ST-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de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CS switch turns Topics and Links case sensitivity to ON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with care - Only if you must have a lower/mixed case index in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OPHELP use this switch. Notice that help databases that compil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ase sensitivity set to off, might fail to do so in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 By default this switch is set to off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XD switch generates code to the MDVXHELP help compiler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in the file DVXHLP10.ZIP on the Internet. When this switch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 of cover and section files is generated, as well as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should be used to compile the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/OS2 switch generates IPF source code. You must compile the generate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PFC, from within an OS/2 session (window or ful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WD switch controls Warning Display. By default Warning Display is 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 not want to see the Warnings issued by the compiler when a topic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link are found to be incompatible with the target source, and hel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 them to be syntax compatible with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/TXT switch to create a text file document from your .HDF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feature you can create on-line help and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ame sourc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/RTF switch to create a word-processor ready RTF file, im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and update the fields e.g.- F9 in WinWord) to create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documentation from the same source cod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/RM- switch uses disk cross-reference report tables. Usag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will allow the creation of cross-reference report for hu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s will slow the creation of reports, use it only fo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big that the report can not be generated using memor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ED= switch creates the external references (if ant are defined)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llowing formats : /ED=P (Default) creates the extern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 PASCAL unit, /ED=C creates the external definitions in a C/C++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Command Lin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switches are defined on the command line. These swit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aced before and after the source file name. The compiler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named HELPC.CFG in the current directory, and process it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switches are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on the command line will over-ride switches set before them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r in one of the response 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option files can be specified by prefixing their name with a @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ur HELPC.CFG file, in the current directory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31</w:t>
      </w:r>
    </w:p>
    <w:p>
      <w:pPr>
        <w:pStyle w:val="PreformattedText"/>
        <w:bidi w:val="0"/>
        <w:spacing w:before="0" w:after="0"/>
        <w:jc w:val="left"/>
        <w:rPr/>
      </w:pPr>
      <w:r>
        <w:rPr/>
        <w:t>/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 compile using HELPC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demo.hdf file will be compiled, with the target set to winHelp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cross-referenc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using HELPC HELPDEMO /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winHelp 3.1 sources, but a report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using HELPC /w-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native format help database, no repor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have a file called MYSWITCH.CFG with the following 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H+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/C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 compile using HELPC @MYSWITCH.CFG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HELP source, using Long Topic Names, with case sensitivit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, no cross reference report is generated. (HELPC.CFG contains /r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Help Definition Format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definition fi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TRY topi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ITLE optional title for to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ITLEATTR paragraph 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KEYWORDS optional keywords for to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ROUPS group1 [group2 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-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TRY topic2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KEYWORDS keyword1 keyword2 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ROUPS group3 [group2 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ARAGRAPH [paragraph attribute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2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2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2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.END-PARA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opic2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-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OPUP popup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ITLE optional title for pop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for som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-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an be seen - lines between the .ENTRY and .END-ENTRY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nes processed by the help compiler, to create the help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other line is considered a remark, and is not parsed or evalu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ic text and link reference lines are simple text lin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link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will provide the detai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xt help line that includes one ~link~link-topic-name~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will be displayed in the help engine program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xt help line that includes one link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"link" will be in a different color then the rest of th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that this is a link. If the user hi-lights the 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s Enter (or points the mouse cursor and clicks), the help eng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a topic called "link-topic-name",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the HELPDEMO.HDF file for a demo of a help databas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keywords .TOPIC and .END-TOPIC can be used instead of .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END-ENTRY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quivalent pair of keywords are .TOP and .ENDTO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.EXT-TOPIC instead of .TOPIC/.ENTRY etc.. - topic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t statement are the same as regular topics, only -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is created for them to be linked to a PASCAL/C/C++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Keywords are NOT case sensitive. (.topic = .TOPIC = .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.TITLE keyword is optional. If no title is defined, the top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a title. The .TITLEATTR keyword is used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text attributes. The syntax is the same as the .PARAGRAP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Please refer to the Text Attributes section below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of the optional paragrap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you want the ~ sign to appear in your help database, use ~~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ource file. (e.g. "This is a ~~" will be "This is a ~"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databas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Optional .PARAGRAPH and .END-PARAGRAPH commands in the help topic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 the start and the end of a paragraph. This featur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ed only for winHelp and IPF sources. This feature is importan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reate long paragraphs that will wrap correctly when a user re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window. Please refer to the Text Attributes section below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of the optional paragrap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PAR and .ENDPAR keywords can be used instead of the .PARA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D-PARAGRAPH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en a .PARAGRAPH is issued, a .END-PARAGRAPH MUST be specif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paragraph. These commands must appear as the first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ine. The text after the .PARAGRAPH command is NOT part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elp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optional .KEYWORDS command can appear after the .TIT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ere is one), or the .TOPIC header (otherwise),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elp the user search for sets of topics that are connec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keyword. The syntax of this command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KEYWORDS keyword-1 keyword-2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.POPUP and .END-POPUP (or .ENDPOP) are used to define popup topic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played on the same screen as the original topic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k to them. Popup entries allow the user to consult a glossa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ose the topic he was reading. Popups are supported in the win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tive PX and Native Mem formats. In the other formats Popup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tandar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In the Text target .POPUP entries will be automatically inclu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ssary file that you can add as an appendix to y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he .GROUPS statement associate a topic with several group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opics with menus to groups of other topics using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.INSERT GROUP group-name" in your topic text.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section of this document for additional discu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EXTCOLOR, .LINKCOLOR and .LINKHIGH - VGA colors of text and links i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 (selected) states in the native 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se command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EXTCOLOR 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KCOL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KHIGH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w, x and y are the color of the text/link, which is a comb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foreground with the color of the background multiplied by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hat can be used for both fore and backgroun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ay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hat can be used only for the foregroun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Gray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lue  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een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Cyan  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Red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     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    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 to set the normal color of a link to light green on blu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KCOLOR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26 = 10 + 16 * 1. (10 = light green, 1 =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ultiple Source Projec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INCLUDE commands in the source of your .HDF file, t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urce file. .INCLUDE is not supported in the middle of a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 some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2ndfile.h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addi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2NDFILE.HDF in the middle of ou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- .INCLUDE commands can be nested in your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wever not recommended to nest them too deep, help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input file when a .INCLUDEd file is processed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help generation time - there is however, a limi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n files that can be used by a program - this is a limit set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.INSERT CODE statement to insert target code tha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by helpC. helpC will send un-translated code to the outpu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.END-CODE statemen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- creating a small table in winHelp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norm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de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se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d{\tab column1\tab column2\tab column3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d{\par blabla\tab blabli ..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Font based targ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FIXEDFONT command is used to define a non proportional fon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of the help database. Currently the only target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is command are windows winHelp v3.x. If you find that you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 are not aligned after they are converted to winHelp format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nd re-compile. This command has no effect on targe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targets mentio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PCFONT command is used to define a font that has the standard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 (Terminal - in windows). If you convert a text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at uses the PC's special characters,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default font. This command has no effect on targe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targets mentio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targ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PAGELENGTH and .PAGEWIDTH statements set the printed page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, and width in columns. The syntax is .PAGELENGTH xx or .PAGEWIDTH y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.SETFONT command to change or add fonts to the font palet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: .SETFONT font-number 'Font-Name-In-The-Target-Language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we would like to change font number 3 in the window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 font X of family Y we would writ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FONT 3 'Y 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TITLEDEFAULTS statement to set the default text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titles in the help database. These defaults can be over-ridd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TITLEATTR statement in the topic definition. Please refer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ection below for discussion of paragraph tex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.ATTRDEFAULTS statement to set the default text attribu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text in the database. Please refer to the Text Attribute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Conditional Defines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C compiler supports conditional define directive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 your source according to define symbols that are known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.ifdef, .ifndef, .else and .endif directives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f your compile and do different things according to thi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example you have a Windows bitmap you want to include in you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 file, when you compile to winHelp format, but, you would lik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n other targets that do not support graphics, you could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de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ext {\bmc mybmp.bmp} some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ext AND STATEMENT HERE some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mpiler will generate the code, the RTF command \bmc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 the output of the compiler for windows targets (/W30, /W3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mple text statement will be inser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al directives supporte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def  SYMBOL - Compile code only if SYMBOL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ndef SYMBOL - Compile code only if SYMBOL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         - Any .ifdef/.ifndef should be terminated by a .endi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          - Reverse the previous .ifdef/.ifn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automatically defined by the compil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       Wh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            /PX+</w:t>
      </w:r>
    </w:p>
    <w:p>
      <w:pPr>
        <w:pStyle w:val="PreformattedText"/>
        <w:bidi w:val="0"/>
        <w:spacing w:before="0" w:after="0"/>
        <w:jc w:val="left"/>
        <w:rPr/>
      </w:pPr>
      <w:r>
        <w:rPr/>
        <w:t>W31             /W31</w:t>
      </w:r>
    </w:p>
    <w:p>
      <w:pPr>
        <w:pStyle w:val="PreformattedText"/>
        <w:bidi w:val="0"/>
        <w:spacing w:before="0" w:after="0"/>
        <w:jc w:val="left"/>
        <w:rPr/>
      </w:pPr>
      <w:r>
        <w:rPr/>
        <w:t>W30             /W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S             /TH+</w:t>
      </w:r>
    </w:p>
    <w:p>
      <w:pPr>
        <w:pStyle w:val="PreformattedText"/>
        <w:bidi w:val="0"/>
        <w:spacing w:before="0" w:after="0"/>
        <w:jc w:val="left"/>
        <w:rPr/>
      </w:pPr>
      <w:r>
        <w:rPr/>
        <w:t>QHS             /QH+</w:t>
      </w:r>
    </w:p>
    <w:p>
      <w:pPr>
        <w:pStyle w:val="PreformattedText"/>
        <w:bidi w:val="0"/>
        <w:spacing w:before="0" w:after="0"/>
        <w:jc w:val="left"/>
        <w:rPr/>
      </w:pPr>
      <w:r>
        <w:rPr/>
        <w:t>TVH             /TV+</w:t>
      </w:r>
    </w:p>
    <w:p>
      <w:pPr>
        <w:pStyle w:val="PreformattedText"/>
        <w:bidi w:val="0"/>
        <w:spacing w:before="0" w:after="0"/>
        <w:jc w:val="left"/>
        <w:rPr/>
      </w:pPr>
      <w:r>
        <w:rPr/>
        <w:t>PHS             /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DVX             /XD+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        /MT+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             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            /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      /W30, /W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P           /TH+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HELP       /QH+</w:t>
      </w:r>
    </w:p>
    <w:p>
      <w:pPr>
        <w:pStyle w:val="PreformattedText"/>
        <w:bidi w:val="0"/>
        <w:spacing w:before="0" w:after="0"/>
        <w:jc w:val="left"/>
        <w:rPr/>
      </w:pPr>
      <w:r>
        <w:rPr/>
        <w:t>TVHC            /TV+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PARADOX   /PX+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        /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     /XD+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MEMORY    /M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x.y          When Compiling with helpC Vx.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         /PX+, /MT+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      /TXT, /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 own conditional defines on the command line using the /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 he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ome tex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def m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ext for mydef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ompile using HELPC /D:MYDEF the special text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Group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an be associated to groups using the .GROUPS statement in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. Menus to these groups can later be created by us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SERT GROUP group-name in the topic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ill clarify the use of this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ssume that we have a car's collectors database, wher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car is a topic. We would like to present a hierarchy to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 tha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 Cars b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+------------ U.S.A ... List of cars manufactured in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+------------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+-----------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 Cars by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+------------ Alfa-Romeo ... List of Alfa-Romeo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+------------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+------------ Maz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 Cars b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 4x4 &amp; J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 Sport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 Family Se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reate group references in the topics using the .GROUPS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fa Romeo Spider 2000 topic will look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opic alfa_romeo_spider_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tle Alfa Romeo Spid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ywords alfa spider convertible sport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oups italian alfa 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fa Romeo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-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alian Cars Directory topic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opic italy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tle Italian Ca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yword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s Manufactured in Ita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sert group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-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r database includes 3 cars that have a reference to the italia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equivalent of wri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opic italy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tle Italian Ca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yword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s Manufactured in Ita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lfa Romeo Spider 2000~alfa_romeo_spider_2000~</w:t>
      </w:r>
    </w:p>
    <w:p>
      <w:pPr>
        <w:pStyle w:val="PreformattedText"/>
        <w:bidi w:val="0"/>
        <w:spacing w:before="0" w:after="0"/>
        <w:jc w:val="left"/>
        <w:rPr/>
      </w:pPr>
      <w:r>
        <w:rPr/>
        <w:t>~Ferrari 308 GTS~Ferrari_308_gts~</w:t>
      </w:r>
    </w:p>
    <w:p>
      <w:pPr>
        <w:pStyle w:val="PreformattedText"/>
        <w:bidi w:val="0"/>
        <w:spacing w:before="0" w:after="0"/>
        <w:jc w:val="left"/>
        <w:rPr/>
      </w:pPr>
      <w:r>
        <w:rPr/>
        <w:t>~Fiat Uno 70S~fiat_uno_70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-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Text Attribut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's text can receive visual attributes such as a font, size, b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lic etc.. by using the paragraph attributes on the .PARAGRAPH (.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ext attributes are currently supported in the winHelp and RTF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that can be applied to text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           - The font the text will b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           - The text is displayed in bol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         - The text is displayed in ital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      - The text is displayed in under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 - The siz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        - The paragraph can be contained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         - The paragraph can b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    - The tex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 [attr1 attr1-parameters [attr2 attr2-parameters [..]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parameters to attribut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NT font-number-in-font-palette : The font number in the font palet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tandard font palette for winHelp and RTF targets tha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: Times Roman        (roman Tms R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Symbol             (decor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Helvetica          (swiss He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: LinePrinter        (modern Line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: Terminal           (roman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: Times New Roman    (roman Times New 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: Arial              (swiss A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: CG Times (WN)      (roman CG Times (W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: Courier            (modern Cou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: Modern             (modern Mod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: Script             (script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: Univers (WN)       (swiss Univers (W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: Wingdings          (nil Wing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: MS Sans Serif      (swiss MS Sans Ser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LD ON|OFF - Set bold mode to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ALIC ON|OFF - Set italic mode to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NDERLINE ON|OFF - Set underline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IZE font-size - Set the siz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OX NONE|NORMAL|THICK|SHADOW|DOUBLE - Print paragraph in a box which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cribed borders : NONE is no bord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LLIGN LEFT|RIGHT|CENTER|JUSTIFY - Print the text in the paragraph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sides, the center or justified in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LOR color-number-in-color-palette - The numbers are the same numb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native systems and described in the help definition forma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regarding the .LINKCOLOR, .TEXTCOLOR and .LINKHIGH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 BOX SHADOW FONT 13 B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some text her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the paragraph in a shadow bordered box, using font 13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(MS Sans Serif assuming that the original palette is used) with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Topic Index Forma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ic index tab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    - 40 characters string key - this is the topic "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- 38 characters string field - includ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lp raw data file. (Notice - V1.0 ignores the valu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, it is here for future expa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- longint (long) field that contains the offset from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, to the start of the topics text data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N       - longint (long) field that contains the length (in byte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data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  - 70 characters string key - the title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YPE     - 1 character - topic type. Currently supported typ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T' =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P' =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Links Index Forma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index tab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    - 40 characters string key - the name of the topi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       - integer (int) key - contains the sequenti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k in the topic. (This way you can assign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in the to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     - 40 characters string key - the name of the link to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if the link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     - integer (int) field - the line (from the start of the top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ink is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       - integer (int) field - the column this link is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       - 70 characters string field - the text to display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Keywords Index Tabl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s index tab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  - 40 characters string key -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    - 40 characters string key - the topic name that this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- the database will include a row for each keyword, tha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field blank. This is used to display the first list of keyword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hosen, will display the 2nd list of topics that have the chose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ir .KEYWORD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Set File Forma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file is a text file that contains one entry in each lin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-database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-of-generating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-index-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-index-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-index-tab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raw-data-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of-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norma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high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normal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-database-engine values available today are DEF=Parado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=memor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Implementation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- The Paradox tables (Topic, Links) include one addi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tGeneration) for future expansion purpo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Distribu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e a database of your creation, compile the hel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include the HELPENG.EXE file with the .DB, .PX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HDT file created by the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Native Mem Format, compile using the /MT+ swi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HE.EXE with the .SET, .HDT and .HDX f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nerated the Windows (/W30, /W31) help file, you can comp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PJ and .RTF generated file, and distribute the resulting .HL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nerate QH, THELP, POPHELP or TVHC use these packages compi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you sources into native binary codes. (helpMake, HL, makeHelp and TVH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Help databases for DESQview/X, use the MDVX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be found on the Internet in the file DVXHLP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e .INF files that IPFC creates from the .IPF sources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s on these compiler's command lines please refer to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section of HLPDK.DOC, or to your compiler's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