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CAR RESTORATION DIARY v2.2"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registration fee to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Stur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ueCollar Softw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3 South Rout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bana, OH 4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enclosed ..(U.S. Dollars)............. ___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(Canadian Dollars)......... ___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and Canadian personal check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s send International Money Order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.S. Dollar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io residents please add 6% State sales tax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eas residents please add $5.00 S/H ..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.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 ___ 5 1/4" disks   ___ 3 1/2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this program from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