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CALPRINT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Utility to Print FoxPro Diary Contents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in Month-At-A-Glance Format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5-593-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6640,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/Diary is a handy application that is part of the FoxPr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xPro does not offer you the ability to print ou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will print the contents of the FoxPro Calendar/Diary in a month-a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format.  In FoxPro/DOS, it will take advantage of any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is currently active.  In FoxPro/Windows, it will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will work with FoxPro Version 2.0 and later; although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2.0, it should be a recent update since CALPRINT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available in the original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application.  Please see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.LI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CALPRIN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CAL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TH 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number of mon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itle 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itle 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itle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op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bottom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page width in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use non-line-draw char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 If any parameters are left out or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using the EMPTY() function, then the defaults are used.  Th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llows the user to enter a placeholder of 0 (or "" or {  /  /  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hich also return EMPTY()=.T.) in parameter positions that (s)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.  See the examples shown later in this documenta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trategy is used.  The parameter specifi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_DIA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date is only used to determine the starting mon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s to be printed.  So, for example, any date from {5/1/93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/31/93} will print calendars starting with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mon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Determines how many months worth of calendar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Fox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used to print the calendar title (Month and Yea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page.  This parameter is not used in 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0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size used to print the calendar title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op of each page.  This parameter is not used in FoxPro/DO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ful of large point sizes that may be too wide to fit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with months like September, which is the "widest"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In FoxPro/DOS, the calendar title (Month and Year)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page is constructed with this character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FoxPro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55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_PLENGTH in FoxPro/DOS, 99 in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used so that the calendar can vertically stre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.  A value of 99 is used in FoxPro/Windows since th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7-point FoxPrint, and the majority of printers will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lines of this font on an 8.5x11 page.  You may wish to chang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figure if you are printing on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6% of 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number of blank lines of margin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tom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6% of 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number of blank lines of margin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width in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127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used so that the calendar can be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ge.  This parameter is not used in FoxPro/Windows sinc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can be determined automatically.  You may wish to chang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figure if you are printing on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non-line-draw char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By default, the program prints the calendar boxes with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haracters.  If your printer does not have this cap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ke the look of line-drawing characters for some reas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.T. for this parameter, and the characters "+","-","|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.  This should not be an issue in FoxPro/Window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drawing characters are part of the "FoxPrint"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PRINT IN FOXPRO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CALPRINT in FoxPro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ER TO &lt;port&gt;      &amp;&amp;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DSETUP TO &lt;whatever&gt;  &amp;&amp;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LPRINT WITH {5/1/93},3,0,0,"*"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month-at-a-glance page for the months of May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.  It will use the Printer Driver Setup established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ETUP TO command.  The calendars will print assuming 88 printable row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which would imply an 8 lines/inch PDSETUP on an 8.5x11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itle at the top of each page will be printed using the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"@" character.  Note the 0 placeholders for th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&gt; and &lt;title font size&gt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/DO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printer driver is not required for CALPRINT to work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ot to use a PDSETUP, your printer should be pre-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ttings (e.g. 16.7cpi for 8.5x11 paper, 6 lines/i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LENGTH=66) in order for the output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the program needs at least 127 columns on a page (default is 1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DSETUP should use a 16.7cpi setting, or, if you choose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ETUP, your printer should be pre-set to 16.7cpi to print on an 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printer or PDSETUP is configured to 6 lines/inch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should be passed to CALPRINT as the 6th parameter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ass a value of 88 when using an 8 lines/inch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6th parameter completely if you setup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LENGTH with the correct value before calling CA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a Printer Driver Setup, CALPRINT needs to do a SET LIBRAR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your current printer driver (the contents of the _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).  If the file designated by _PDRIVER does not exist, then CA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look for it in the FoxPro directory (SYS(2004))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t looks in the GOODIES\PDRIVERS sub-directory of SYS(2004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river is still not found, then CALPRINT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exit gracefully, no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LPRINT will work with the Printer Driver programs supplied with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ld be one of the following four programs:  DRIVER.PRG, DRIVER2.P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PRG, or PSAPI.PLB.  The latter two are for PostScript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are for all others.  CALPRINT may work for a custom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program that you may have written from scratch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guarantees.  It calls the functions PDDOCST(), PDDOC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AGEST(), and PDPAGEEND().  The PostScript driver (as shipped by 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a PDPAGEEND function, so CALPRINT does not call it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etermines that the PostScript Driver is running is throug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lue of the _PDPARMS array.  If _PDPARMS[1] is of type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ALPRINT assumes the PostScript Driver is running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to call PDPAGE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a laser printer, do not use a PDSETUP that uses a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-spaced font.  CALPRINT was designed to print with a monospac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are having problems using a Printer Driver Setup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ETUP's top and bottom margin valu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PRINT IN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CALPRINT in FoxPro/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LPRINT WITH {5/1/93},3,"Arial"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month-at-a-glance page for the months of May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.  The title at the top of each page will be in 40-point A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/Window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ttempt to use a FoxPro/DOS PDSETUP while in FoxPro/Wind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PRINT will give you an error message.  Use the 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alendar will print using the FoxPrint font, s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-Type files defining FoxPri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choose to pass a font name for the calendar title a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make sure that it is a scalable font (True-Typ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ble), since it will print in 50-point by default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calable font could produce some un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ALPRINT program will automatically determine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hosen through the FoxPro Printer Setup.  The paper must b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accomodate at least 127 7-point FoxPrint colum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PRINT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LPRINT is unable, though, to determine the length of pap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ing a blank sheet.  Therefore, the program assumes a length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point FoxPrint rows.  This should be small enough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 majority of printers.  You may, of course,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assumes that calendars will print on 8.5x11 pap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paper (like A4, for example), then you may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for the &lt;page length in rows&gt; and &lt;page width in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that the calendars fit more precise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ing the contents of the FoxPro Calendar/Diary, CALPRIN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 characters that it finds to spaces (1 TAB -&gt; 1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is a fun utility that you could incorporate in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simple front end that would ask the user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number of months to print.  And then it would be trivial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our File menu called "Print Diary", for example, which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nt-end procedure.  I hope that CALPRINT is something t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rad Schu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