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CDROM - a CDROM filesystem for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12-Sep-93   (C) 1993 by Frank Mun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kmunker@cip.informatik.uni-erlang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CDROM is a CDROM disk filing system for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. It supports the ISO-9660 standard and the Rock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ROM drive is mounted as a DOS device (e.g. CD0: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files and directories on a CDROM disk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, e.g. "type cd0:foo/readm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as-is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rect, indirect, incidental or consequential damage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resulting from the use or application of thi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as to the results and performanc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CDROM should work with any Amiga model which has a "SCSI-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SCSI bu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handler requires about 20K of chip memory and 6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(chip or fast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cdrom-handler' file to L:cdrom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n entry in DEVS:MountLi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:</w:t>
        <w:tab/>
        <w:t>Handler = L:cdrom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size =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Vec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= "scsi.device:1:RL"   /* se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any name you like for "CD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 the handler in DOS using the CLI command "Mount CD0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roblem during mounting, AmiCDROM will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use AmiCDROM regularily, you might consi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nt CD0:" in the user startup-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rtup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tartup' field in the MountList consists of thre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separated by a colon (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contains the name of your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ield contains the target ID (aka "SCSI-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field may contain zero, one or more of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Map ISO-9660 name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Use Rock Ridge file name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o specify both of these op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"CD0:" as if were an ordinary volume, i.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cd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cd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cd0: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CDROM disk ("volume") contains a ISO-9660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file nam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EXTENSION;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README.TX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may contain upper-case letters, digits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CDROM always ignores the version number of a file. File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pped to lower-case by specifying the startup option "L"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generally easier to read than upper-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filenames have a limited length and format.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, the Rock Ridge Group has devised the Rock Ridg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which allows arbitrary filenames. Rock Ridg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in so-called "system use areas" within the ISO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e startup option "R", AmiCDROM recognizes Rock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on a Rock Ridge 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HANG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cognize a "disk changed" condition, the CD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(each 3 seconds in V1.0) queried by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Amigas this may cause the "Hard Disk" LED to flas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econds. Obviously, the "Hard Disk" LED isn't actu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drive; it is simply an indicator for SCSI b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bench also checks for new disks every 2 to 3 second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take up to 6 seconds until a new disk ic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bench after you have inserted a new disk in your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version of AmiCDROM, only the "cre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of a CDROM file is supported (e.g. if you say "list cd0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bits will be supported in a later version of Ami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NOT 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 If you find any bugs, please send an e-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kmunker@cip.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cess a disk (through an old lock) if the disk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rive, the behaviour of AmiCDROM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leaved mode (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disk volumes (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volume disks (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 blocks other than 2048 bytes (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ep directory relocation (Rock 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n't unsupported because of laz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He hasn't simply been able to find a CDROM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ny of the above features. If you know of such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e-mail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DROM'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drom' program is mainly for developers of Ami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are some features which migh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'cdrom' you have t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_DEVICE     Name of your SCSI device, e.g. "scsi.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_UNIT       SCSI-ID of your CDROM drive, e.g.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i          Check if the disk supports Rock Rid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s num      Read the contents of sector 'n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v          Show the primary volume descriptor of the 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z          Test if the CDROM driv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bug repor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 fkmunker@cip.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  Frank Mun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m Froschbrueckle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411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port an error, please describ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(Amiga model, SCSI device name, CDROM driv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your MountList entry for the "CD0:"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