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B3.EXE v 1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  A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The AB3 program creates a simple data file with a fast RAM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file is:  FileName.AB3, the records file.  The IND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d, and sorted in RAM.  Searches are preformed on Las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ty, and Note fields (via the RAM index).  Enter a few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one of the SEARCH fields (indicated by the "*"), then press 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&amp;  BASIC Lab Notes, published by Ziff-Davis Press (PC Magazine)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urce: BASIC Lab Notes was written by Ethan Winer and Phil Cramer. 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1-75, detail a program called, AdrsBook.BAS.  I, Gary D. Mo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opted AdrsBook (as suggested by the authors).  I adde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fields, substituting LABEL printing capability in lie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ing capability, and added reports for information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pplicable data file (FileName.AB3).  Also added a "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(from 0-9, Alt+1 displays a "window" with title c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:  AB3 has everything to use it on the screen or in the prompt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 skills or knowledge are required to use AB3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reate "several" different address files, I suggest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sub-directory, e.g. \DB\ADD.  Storing each of you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in one directory makes much more sense.  It is also w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 AB3 in a directory in your PATH (i.e., \UTIL). That w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invoke AB3, and thereby, access the address file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bel printing is a breeze.  Find the name (record) fo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ed a label... setup your printer (LPT1)... align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e printed... and press F10!  (Note:  If the printer is OFF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get BEEPED...!  Also note, you will need to in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IGHT of the LABEL... this is the number of "lines" from LIN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1) to LINE ONE (1) of the next label...  I have added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"change" the number of lines incase you goof (hey, you'r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o!).)  One more thing... TURN-OFF your printer "before"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 it for labels (most printers align themselves with LIN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startup).  NOTE:  You can also print LABELS to 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 steps described above apply to ASCII file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give the redundancy when printing, I have tried to mak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ing as flexible as possible.  Press &lt;Enter&gt; to by-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undant messages.  Alt+F10 prints labels for ALL the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elope: Printing envelopes is available from the right side of your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.  The code sequences are HP compatible.  I have a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ner (Panasonic) 4450 with an Envelope Tray.  An amazing 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nasonic engineers (and technical writers) did not provide 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interally select a paper size for #10 envelopes.  So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mannually do it (sorry, but I've tried everything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).  Let me know if the envelope printing work on la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"manual" feed,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ation: Please distribute AB3 with other programs by Gary D. Moor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arrangements are made at no more than the cost of a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include:  AB3.EXE and AB3.DOC.  I am requesting a fif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15) dollar (US funds) donation.  ALL donations are giv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ial Scholarship Fund, or Veterans' 501(c)3 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:    AB3.EXE &amp; AB3.DOC  (9307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:   Gary D. Moore                      Phone# (313) 984-3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161 Howar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miths Creek, MI      48074-2023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