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as  designed  for  audiophiles who have multip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lections (Cassettes, CDs, Albums and Reel To Reels).  I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pth than ANY of the other audio programs Unicorn distributes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than a basic catalog SoundZ is the program for you!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.  The  name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these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specific:  Artist,  Title,  Reference  Number,  Value/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Date,  Purchase  Date,  Tune,  Category,  any  of 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a ComboZ of up to 4 of the data fields (with And/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&amp;Figures. A Custom List option that allows the User to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include i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 uses  double  high/wide  font for J Card Reference Nu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y to see.  Choice of printing  J  Cards  one  or  two  wide 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enter name for use in Library Of line on J Card  and  audi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!   option  that  searches  for  specific  SoundZ  by  all  fiel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Will also Find!   for  a  single  tune  and  gives 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Find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jc w:val="left"/>
        <w:rPr/>
      </w:pPr>
      <w:r>
        <w:rPr/>
        <w:t>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is $4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nd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 text  file,</w:t>
      </w:r>
    </w:p>
    <w:p>
      <w:pPr>
        <w:pStyle w:val="PreformattedText"/>
        <w:bidi w:val="0"/>
        <w:jc w:val="left"/>
        <w:rPr/>
      </w:pPr>
      <w:r>
        <w:rPr/>
        <w:t>or  the  PACKING.LST  file  itself,  are  missing, 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SoundZ package MUST be made aware</w:t>
      </w:r>
    </w:p>
    <w:p>
      <w:pPr>
        <w:pStyle w:val="PreformattedText"/>
        <w:bidi w:val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SoundZ package MUST be made aware</w:t>
      </w:r>
    </w:p>
    <w:p>
      <w:pPr>
        <w:pStyle w:val="PreformattedText"/>
        <w:bidi w:val="0"/>
        <w:jc w:val="left"/>
        <w:rPr/>
      </w:pPr>
      <w:r>
        <w:rPr/>
        <w:t>that he or she does not become a registered  user  until  Unicorn  Software</w:t>
      </w:r>
    </w:p>
    <w:p>
      <w:pPr>
        <w:pStyle w:val="PreformattedText"/>
        <w:bidi w:val="0"/>
        <w:jc w:val="left"/>
        <w:rPr/>
      </w:pPr>
      <w:r>
        <w:rPr/>
        <w:t>Limited  has  received  payment  for  registration  of  the  software. This</w:t>
      </w:r>
    </w:p>
    <w:p>
      <w:pPr>
        <w:pStyle w:val="PreformattedText"/>
        <w:bidi w:val="0"/>
        <w:jc w:val="left"/>
        <w:rPr/>
      </w:pPr>
      <w:r>
        <w:rPr/>
        <w:t>requirement can be met by including  the  complete  SoundZ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SoundZ package, without  written 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July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jc w:val="left"/>
        <w:rPr/>
      </w:pPr>
      <w:r>
        <w:rPr/>
        <w:t>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Program is only intended to help us cover our expenses in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 SoundZ. 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 SoundZ  package. 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