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       S3 Zip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04/24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PKWARE's PKZIP to compress a series of MOD files into .ZIP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a FILE_ID.DIZ file that has the DOS file name of the MOD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its track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MOD can run anywhere on your system if you place it in either you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in a directory that is in your PATH statement.  ZIPMO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find PKZIP.EXE either in the active directory or by using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MOD drive:\sourcepath\*.mod drive:\target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:\sourcepath\*.mod   &lt;- this tells ZIPMOD where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OD files and what MOD files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You can name either a single file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.MOD to process all MO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:\targetpath         &lt;- this tells ZIPMOD where to place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les that it will create using PK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24/93        v1.0    Initial sharewa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MOD is shareware.  As such, you can use it for 30 days.  If you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 after this period, you must register it in order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 legally.  It is $10 U.S.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payments in US Currency (no cash please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03 Lakeshore Drive #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int Joseph, MI 49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required, notification of receipt will not be sent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/or questions are always welcome.  I can be reached via the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-PC, Channel One, Michigan OnLine, or Queued Ac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igan Online BBS  19200-8-N-1         616-429-34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MOD IS DISTRIBUTED AS IS.  THE AUTHOR (GEORGE SPAFFORD)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 OF ANY KIND, EXPRESSED OR IMPLIED, 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 OF MERCHANTABILITY OR FITNESS FOR A PARTICULAR PURPOSE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 TO THIS SOFTWARE AND DOCUMENTATION. IN NO EVENT SHALL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DAMAGES, INCLUDING LOST PROFITS, LOST SAVINGS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AL OR CONSEQUENTIAL DAMAGES ARISING OUT OF THE USE OF OR THE IN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