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 �����  �����  ��  �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   ����   �����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   �����  ��  �  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7  (c) 1994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==�� THE Archive Converter for 1994 ��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QUICK START !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TEALTH.EXE in a "test" directory containing so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STEALTH.EXE is in your "PATH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EAL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atch as all the archives are convert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!  This program finds them all: PAK ZIP HAP SQZ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ns more, then converts them to your 'favorite'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: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TEALTH.LOG has been written there.  Us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5+ and look at it.  Just type: EDIT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ion from Stealth has been written, including dates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hat i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STEALTH /?   for a quick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:  Welcome to the world of Stealth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unique, because it will convert ANY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.  The advantages of this over oth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like ZZAP, SHEZ, etc...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supports every major archiver available!  ARJ, 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, SQZ, DWC, PAK, ZIP 1.1 and 2.0, ICE, LHARC, L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, SDN,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can recognize PKZIP 1.1 files and PKZIP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iles, then convert them to PKZIP -EX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This will save you a ton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cognizes embedded directories, and can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s perfect for SYSOPS, since it can be run as an "ev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all .ZIP files, or be used as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dd comments or strip them from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"customize" STEALTH to almost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ome archives, but not others, recurs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SFX files alone, delete files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eeps an accurate log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utility can do this!  Plus STEALTH recogniz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, SQZ, and LARC self-extracting files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OTHER ARCHIVE program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rd disk space important?  That PKZIP fil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. it is probably in 1.1 format.  In fact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KZIP'ed files are 1.1 or else 2.0 "normal"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EALTH to maximize their compression.  You can sav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disk space on a few files, and several mega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-archive every downloaded file.  Doing that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FOREVER.  And even batch files are no good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low.  But, you can be assured of accuracy and speed with ST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LTH is extremem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STEALTH.CFG to your satisfaction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just use STL_CFG.EXE to create your OW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lude STEALTH.EXE and STEALTH.CFG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 to a directory containing some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: STEALTH.EXE    (or  STEALTH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note that Stealth processes the entire director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pec you need (optional) is *.*.  Stealth ru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everything it can find using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use STEALTH *.*  or  STEALTH *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la, you are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mind on archives, or want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is eas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favorite editor and chang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Stealth cannot locate STEALTH.CFG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specify MAKE ZIPS -EX, then Stealt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 PKZIP 2.0 as your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process files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USING STEALTH.CFG FIL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s STEALTH.CFG, a configuration fi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closed STL_CFG.EXE program for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tealth.cfg.  Just fill in the blank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o what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0] to save Stealth.cf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change it by using a text editor, and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ptions you want to us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archiver you want everything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        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ut all the archives you want converted to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put LHA here, all .LZ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        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do you want to strip all comment files in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you want to add your own comment fil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nve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at comment file do you want added?  (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f you want to comment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at the filename is left justified!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on the left of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COMMENT.DAV  =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.EXE self-extracting archives are found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extra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KZIP 2.0 files are found that have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compression, do you want them to be 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EXTRA"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immediately change your ARCHIVER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make ZIPs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recurse the subdirectories?  If Y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beneath the current one will be process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STEALTH logs all activity into \STEALTH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y to see what happened,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n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=  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EALTH.LOG   =  log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s default, STEALTH deletes the old archiv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is not cluttered with old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make it extremely difficult to sort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ED VERSION INCLUDES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LL THE MAJOR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ATTENTION SYSOPS!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can save you tons of hard disk space, an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new member uploads you an ancient archive (PAK or Z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unknown self-extracting .EXE archive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a cool game that everybody likes, but the la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ou a usel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will instantly recognize the .EXE file as DWC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PKZIP 1.1, PKZIP 2.0, ARC, LH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convert it to your BBS's archiver,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mbedded paths ar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UPLOAD.CFG configuration for upload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BBS's hard disk getting full?  Run STEALTH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eek and convert all of your PKZIP 1.1 and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s to PKZIP 2.0 "EXTRA"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save MEGABYTES of space (a friend of mine sa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abytes on one directory of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EVENT.CFG configuration for event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you can comment all the processed file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ent file, or simply strip the old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ration is only $15.00!  That includes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, BBS and mail support (unlimited), plus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4 Mas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ease fill out the enclosed form for your own "custom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ARJ switches.  I know many people have favorites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their "-AV" validation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registration,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PLEASE READ THIS!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hink about what you put into STEALTH.CFG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If your "Archiver" and "convert" file types are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ill be processed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TEALTH will convert all the .ARJ and .PAK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again because they are now PKZIP 2.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specify MAKE ZIPS -EX, then Stealt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 PKZIP 2.0 as your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process files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If you have 20 archiv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ntents of ALL THE ARCHIVE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file.  So, if you said:  PKZIP2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OTHER.PAK's contents will be stuffed into ANOTHE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.ARJ's contents will be also. 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.  So please don't name sever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name, then include all those typ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Embedded directories are NOT processed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Because when you re-compress the file, then you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directories under the current one.  And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, your whole hard drive will be suck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Please don't STRIP a file's comments, then ADD a com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ent, then the old one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Please make sure ALL FILENAMES IN STEALTH.CFG are left jus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r commen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o get the filename, an ASCII 'zero' is plac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pace' character is.  And the filename won't regis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Due to the "human" nature of my C++ compil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CK layer of subdirectories (more than 10), and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ame filenames, one or two files 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ata Transfer Area of DOS thin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ocessed that file.  This should also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Also NOTE: Any unsuccessful de-compression of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original not being erased.  So if STEAL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an errorlevel of 0, then it aborts the eras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WHERE IS DWC?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, PKZIP, DWC, PAK and all the other archiver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Hogard Software Solutions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4533 Marblearch Dr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Grand Prairie, Tx  75052-462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SP Member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214) 641-6292  up to 38,400b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SysOp: Chuck Hog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a great guy, and has all of thes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.  And while you are there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Unique Utilities section.  It has all my 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dat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REGISTRATION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now for only $15.00.  With registration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Unlimited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Unlimited tech support via BB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e nagging "REGISTER NOW" reminder go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ustomize your own PKZIP option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archiver's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Includes -AV support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uper-advanced features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SEE THE ENCLOSED REGISTER.DOC FILE FOR INFORM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