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3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 simple archive-viewer utility for the Norton Comman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ARC, ARJ, LZH, PAK, ZIP and ZOO archives automaticall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nfo about the files in the archive, you can also t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m, all operations also work on archive-in-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us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MS/PCDOS V3.3x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50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tracting, updating, converting and viewing archives-in-archiv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obert 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aruyasu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ah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ot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 [/M] [/N] [/2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35] [/40] [/43] [/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rive&gt;    - Drive where archiv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&gt;     - Path where archiv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 - Archiv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        - Gives a help-screen about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     - Starts up AVIEW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- Force AVIEW not to swap itself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25        - Starts up AVIEW in 25 lines per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35        - Starts up AVIEW in 35 lines per screen mode (E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0        - Starts up AVIEW in 40 lines per screen mode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3        - Starts up AVIEW in 43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50        - Starts up AVIEW in 50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 and AVIEW.CTL to a directory in your PATH, AVIEW.CTL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 in the same directory as 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4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 Norton Commander V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C V4.0 doesn't swap itself out of memory, this can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/errors executing some external utilit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WA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not to swap itself out of memor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an external utility, this is NOT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6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packed with the unpack function, when no virus-scanner is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LHA, PAK, ZIP or Z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xxxRESPONSE), %A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 with the name of the archive processed, and %F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ng/deleting/updating, note that AVIEW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-file-char before the filename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will firstly try to swap to expanded memory (EMS)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ccesfull, AVIEW will try to swap to extenden memory (XMS),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not enough, AVIEW will try to swap itself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350 KB free EMS,XMS or DISK-Space to swap, when not,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ask if you want to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 with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    - Print file under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      - Toggle Ascending/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2      - Same as F2 only now the current directory is take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3      - Sort list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4      - Sort list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5      - Sort list o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6      - Sort list on 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7      - Sort list 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    - Sort list on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9      - Sort list 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0     - Do not sort list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3       - View file, same as F3, only now you can select a view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view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4       - Edit file, same as F4, only now you can select a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r edito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     - Switch between EGA/VGA line mode (43 or 50)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