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 version of dbReport 1.1 for Clipper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ll the features dbReport has to offer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ationality of the demo version is a limit of 3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ere is also a brief information messag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bReport is called within an application and the title "d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(Demo)" appears in the window that is displayed while db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port.  This message and the window title appear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 The registered version makes no reference to d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the dbReportVersion 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for dbReport can be found in the dbReport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nlimited version of dbReport is available for a cos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questions, comments 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mond J. Kuyven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rn.3333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et: Ray Kuyvenhoven@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= � * *  DISCLAIMER  * * �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original work of Raymond J. Kuyvenhov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ith restrictions.  The DEMO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USED, COPIED, and DISTRIBUTED on an UNLIMITED BA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 for its use, copying, or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 worldwide are reserved by Raymond J. Kuuyven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, distribution, modification, or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the DEMO version of dbRepor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PLEASE distribute all the files in the original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is a REQUIREMENT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bReport 1.1 may NOT be cop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nly be installed on one computer/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J. Kuyvenhoven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, business interruption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J. Kuyvenhoven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user, and Raymo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venhoven. By using or distributing this packag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the terms of this Agreement.  If you do no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 promptly destroy (erase)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