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.DOC                                            Zilch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ch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/29/92  -  Fixed a bug that would not allow reverse vide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ochrom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ch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18/92  -  A problem in calculating the priorit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overed when large amounts of pledge mone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ed.  This problem has been correct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ch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4/92  -  Prior versions would not work on Tandy 1000S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00TL and machines with the same Hercules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.  Removed the code that allowed int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grou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ch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18/92  -  This is a planned upgrade that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enhanc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Added a main menu optin called "Zilch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ategy".  Users can choose to payoff deb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ing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Highest Annual Percenta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Highest Monthly 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Quick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dded the summary screen to the prior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Added ZDF extension to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dded a prompt window to the workshe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ped up the prin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Added LICENS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ch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27/93  -  This is a planned upgrade that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enhanc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dded a directory picklist for loading Z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dded 3 sample Zilch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