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: This is the fifth version of the Webster T.E.P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 It is a concise and versatile databas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itional Employ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ntroduces a context sensitive help syst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suite of printing options is available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f complete, or part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gister: Special Introductory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$12.95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ston MA 0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a more general database, the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s available. Please chec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or ask your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