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                                                    Fax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    TypeRight      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KEBER's NICE ADDRESS PROGRAM" -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gistering Software To A "Ficticious Name" 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,  Payment Should Be By A Check Or Money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stablishment, Or Should Include a Purchase Order, Requi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Official Written Authorization To Use That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 Clearly Or Include A Label, Business Card Or Rubber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ill out and print REGISTER.DOC using a Text Editor or Word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Your Current Copy Of This Program From? (Chec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    BBS:___      CLUB:___      CATALOG:___    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DEAL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SERIAL # (See 1st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ize Disk Required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CE (In US Funds)  $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Orders - Add $5.00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ices &amp; Feature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10 To 14 Days For Delivery B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