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2  Jeff J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INTRODUCTION to CALMIN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CALMIN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LMINDER 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OR MOUSE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TARTING CALMIN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OTHER GREAT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INDER 3.0 is a shareware that you can use for 30 day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have the option to get a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the use of CALMIND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y be obtained by printing out the regi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, filling it out completely, and mailing the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J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5 E. Canal Point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 Wayne, Indiana  4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program, CALMIND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utility program, TIMETSR.EXE. This is a TSR that will '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ossible reminders every minute. If the TSR fi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'remind' you, it will display you the reminder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 right way even if you are in another appl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 to mailing list for upgrade notification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CALMINDER 3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INDER 3.0 is a calendar-reminder program. All you need to do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minders and date/time and CALMINDER will do the rest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ake a list, produce printouts, make forecas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features! There are great options that CAL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an do. Try them all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LMINDER 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INDER 3.0 should include the thes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MIND.EXE     - Main program to add,delete,view,print,and repor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.EXE       - Checker program to check for an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UTFILE         - Textfile that stores you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GISTER.FRM    - Register form for mailing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DOC      - Quick introduction to CAL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NUAL.HLP      - Documentation for CALMINDER and for 'On-line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STALL.BAT     - Installs your files into C:\CALMI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For Calminder 3.1 Registered User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TSR.EXE     - TSR to remind you at a specific time!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hat works like an alarm clo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 and display you the actual remind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o be set off at a specific date a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TSR.DOC     - Help file for TIME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printed documents/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You'll receive these additional files/docs when you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MIND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For Calminder 3.1 Registered User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MOUSE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inder 3.0 does allow mouse support. There is a minor bug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- Whenever you click on "SPECIAL" as one the the main op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'window' crash. The rest of the options work fin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choose the SPECIAL option to overcome the problem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 I will try to find that bug in my sourc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ARTING CALMIN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you want the all the files to be placed in C:\CALMIND3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BA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,delete,print,view or do a query of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in program by typing in "CALMIND" at the DOS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help during the program, press &lt;F1&gt; for 'Online-Help'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for any reminders and make printou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 program by typing in "CHECK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*  Be sure to have ALL the files in directory C:\CALMIN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, make sure all of the files ar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the textfile,OUTFILE, that stores the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  CALMIND.EXE will detect the missing OUTFILE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xtfile, OUTFILE,  and will put in th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( just run CALMIND.EXE )  Nice, h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problems or questions about CALMIND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J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25 E. Canal Point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Wayne, Indiana  4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THER GREAT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OFTWARES ADVERTISEMEN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other software products on the line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OS - An enhanced graphical interface for the MS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Without typing a single command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files. Many DOS command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menu-interface like execute,print,view,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ded advanced features like encrypting,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ewing files in hexadecimal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look at a C promp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EVELOPMENT TOOLS - These tools are for C programmers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s over 100 C routines ranging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windows, menus, working with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,mouse,and sound! The tool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e BORLAND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rchase any of these products, here are the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MINDER 3.1 - $20  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DOS 1.0 - Free    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DOS 1.5 - $10    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EVELOPMENT TOOLS demo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EVELOPMENT TOOLS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EVELOPMENT TOOLS - $20 ( Also includes the C source cod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purchases here must also include purchase of CAL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