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Fin Financia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s Creek,  MI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s granted upon registration of 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D. Moore will not be liable for any damages, including an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fits, losse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, or inability to use BigFin, or related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Gary D. Moor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  BigFin and rel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the understanding that if it is used and fou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 user will register for a contribution of $20 with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Registration is  appreciated and encouraged.  (The "monies"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ge Memorial Scholarship Fund.  Thanks for helping!)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istration, a diskette with the most recent version of BigF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grams will be mailed to the user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major revisions and updates.  A modest fee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s.  For a large number of BigFin copies (and rela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ary D. Moore at the address on the response form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/or quantity purchases.  BigFin can be used like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son using it at a time.  One registration is no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Fin Un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BigFin (short for Big Financial Program) may no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, so an un-histor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-history" of BigFin... on a wintry Michigan night in 1985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ere trying to determine finance charges.  The availab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had too many errors to be reliable (not even close to Bar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).  Thus, crash code, no frills, no selection menu, etc., and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orn.  Within a very short period of time, suggestion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more formulas/calculations that kept me digging throug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, and reviewing notes from various college finance classes (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notes several years after you wrote them...?).  Sol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most suggestions.  (SEND IN YOURS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ational for BigFin is to provide a practical, multipurpos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Five areas are included with BigFin.  Those areas are 1) Annu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2) Business &amp; Finance, 3) Loans, 4) Miscellaneous, and 5)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 Each of the menus has several formulas/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Menu is comprised of "things" that did not fit i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menus, and may or may not be FINANCIAL in nature (they d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's un-history hasn't ended yet... BigFin is still evolv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GGESTION, and want to be a part of BigFin's history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Fi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llows printing a "screen" to an ASCII file.  You can dir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(legal) PATH.  An extension may also be added (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BIG will be appended to the FileName).  Beginning with v 3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PPEND to an EXISTING file.  This suggestion wa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K. from New York State.  A helpful feature if you want to include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a word processing file.  Please NOTE:  a PAGE FEED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file, so you may will (manually) need to remove i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put" in an ASCII file.  Also NOTE:  To ascertain that a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nformation, you can use the File Viewing Utility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review it.  When using File View, enter the same PATH (or none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desired file.  VIEW is a handy BigF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/Warning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is double precision, thus, very accurate.  Nevertheles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standards in calculating, it is my request that result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only.  There are too many "unknowns" to claim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in every instance (i.e. late payment charges, ear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s, insurance, taxes, etc.).  Use the results as a guid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view the disclaim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enchmark" calculation is a loan of 8,000.00 at 8% for eight (8)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YMENT should be 113.09.  Some early "chips" had a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used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/Mem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"add" a fifteen line (sixty chars. per line) COMMENT/MEMO/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-outs and ASCII files created by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are written to output ASCII text.  Therefore,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ork without problem.  Results can be sent to a print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(as prompted).  After the screen is dumped, the page is e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this also works with laser printers). 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a message displays: "Turn printer ON! (Press &lt;Enter&gt;)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available after three cycles, the program will continue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ng you up).  If a print spooler/buffer is enabled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as though the printer was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input the number of LINES to PRINT (before a PAGE FE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by Clark L. (this has been implemented because of var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with "laser"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of BigFin are available (and encouraged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the Response Form.  Please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US funds).  Registered users will be notified about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 (for a registered user) can be obtained by sending $6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time.  Please send the response form provided, or PRINT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Menu about REGISTERING BIGFIN.  Using the respons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, since the "questions" posed are helpful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if you didn't read it in the above... the "monies"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go to a College Memorial Scholarship Fund, so thanks for hel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 who need it (my family members are not eligible, so rest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a sc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isplays on Monochrome/CGA/EGA/VGA monitors.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one floppy disk drive and 256K RAM.  (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ir PATH to the directory where BigFin resid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vailable anytime at the system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\C:\UTIL;C:\DOS).  BigFin runs flawlessly on virtually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 If it does not run on your computer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formation via the "BigFin Response Form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ome Leading Edge machines, or near compatibles,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oxes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running BigFin and your machine is a 100%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a TSR (Terminate and Stay Resident) program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program (STACKEY) prevented BigFin from working on my frien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en's, AT with a speed up crystal.  We thought it was the speed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, indeed, the TSR program.  BigFin functions flawles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ey and Sidekick (by Borland).  Please inform me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&amp;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owledge of Finance and Insurance terminology is help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ppropriate dictionaries for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igFin Bar-Menu allows selection by number (1 to 9, that is)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The HOME and END keys move the cursor bar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of the menu respectively.  Function Keys F1 and F10 "pop-up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, and a Calculator respectively.  Handy items to hav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n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should know prevailing interest rates (for loans and annu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annual compounding periods (it is possible to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65 COMPOUNDING PERIODS in a year,  BUT not more than 365). 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ll print (and use) 365 if a larger numb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Annuity/Saving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 NOT use a DECIMAL point when entering PERCENTAGES nor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ollar amounts (i.e. 14% is "14", not .14, and $1400 is "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,400.  However, 10.125% is "10.125", and $99.99 is "99.99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in the wrong place will produce an erroneou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 looks out-of-line, you may have made an entry erro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're human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&lt;Esc&gt; (Escape key) allows the user to QU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lso note, you must enter a number unless the field is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the YEAR and MONTH of the Loan Amortization Schedu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elds are indic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 pop-up calendar and calculator are available at any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ne (F1) or Function Key Ten (F10) to use these.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ment the MONTHS forward with PgDn while PgU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backward.  Press any other key to return to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has basic functions, add, subtract, multiple and di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results are kept.  Press "C" to clear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eedback is welcome.  Positive comments are encourag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opinions are also welcome.  Please be honest about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BigFin is not meant to make millions, but rather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t a reasonable price.  BigFin is marketed via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 BigFin is copyrighted and protected under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The author is the only legal agent to register and sell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agreeme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ite registration is available.  For a large number of BigF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related programs) contact Gary D. Moor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orm about site licensing and/or quantity purchases.  BigF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like a book... one person using it at a time. 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 can press (Function Key) F10 (as indicated o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your screen) for a "pop-up" Calculator at "any"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"result" does NOT transfer BACK to your "entry" 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ait for feedback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from friends in the Accounting, Securitie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s have helped me select several problem solving modules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formulas have come from a variety of sources (colleg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rofessors, the producers of the books listed below, and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  The following are recommended resources for an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 Programmed Business Mathematics, Vol. 1 &amp; 2, Fourth Editi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n. Strategy, Policy and Central Management, Eighth Editio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s, Ferris State College, 1981 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al Inference, Ferris State College, 1981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wonger &amp; Fess. Accounting Principles, 12th Edition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on &amp; Brigham. Essentials of Managerial Finance, Fifth Edi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the great staff at Crescent Software for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igFin.  To name "each" would take a long time.  However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MATH routines are included (I felt more comfortable with my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ion is also due the "many" registered users and "friend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"suggested" enhancements to BigFin.  To list "everyone"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ong time.  So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will help you realize why John Paul Getty said, "...(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s the eighth wonder of the world."  Happy fin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Fin Financial Program (Menu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ity &amp; Savin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ity and Savings Menu consists of several programs. 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programs will convince you about the rewards of sav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BigFin users be familiar with terminology in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, and Securities industries.  A brief explanation foll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d Interest Calculation - provides the amount earned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period time at a fixed interest rate.  A great modu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s of saving.  One thousand dollars at 7.5% for 10 yea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1.03 in interest (a total of 2,061.03), while $1000 at 7.5%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produces $1958.88 in interest (a total of 2,958.88).  Sav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years at the same rate almost doubled the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terest of an Investment - depicts actual earning pow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This can be considered to be like the average interes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vestmen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come from an Investment - calculates the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desired withdrawal.  This figu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per year, the interest rate, and number of years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reat tool for planning cash flows, or ret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- shows the future valu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ixed interest rate compounded at regular interv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.  Depicts the power of saving.  This algorith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who just had a baby what a thousand dollars would yield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A thousand dollars at 7.9% (compounded quarterly) yields $4,0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lege.  Of course, adding to that annually will yiel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(Annualized) -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, but shows the annual growth rate.  Thi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interest plus the initial investment.  Simple?  Thanks T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ggestion (others like the results too).  Oh yes, i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fifteen years, you are asked if you want a printout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thing by "Y" will send the resul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Regular Deposits - calculates future value of (equ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s at a fixed interest rate for the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time period.  My brother has a hard time squirrel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dollars a year for an IRA, but he can manage $15 per wee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dollars per week fifty-two times a year at seven perc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ounded quarterly) will yield him $33,499.80 at the end of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ies can then be transferred to another fund from which he can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remen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derived from my buddy ("JC")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know what monies "borrowed" cost (in interest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onies "invested."  This module has a highlight ba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Investment, or both.  (Loan payment is automatically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garding the loan and investment must be known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s the cost of monies borrowed verses moni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Interest Rate Calculation - calculates the Effec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(EAR) of savings, or annuity.  It is akin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APR (Annual Percentage Rate) of a loan, but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alue Required for a Future Value - determines the estim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itial deposit required to obtain a desired future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desired future value, compounding periods,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number of years deposited.  A desired $25,000 in ten y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investing $12,490.02 at seven percen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(the system date appea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Return of an Investment - simply, the ROI, or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is equation shows the average interest rate ea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eposits Required for a Future Value - calculat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alize a future value.  Deposits are mad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 rate, compounding periods, and time period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known.  If $25,000 dollars was your goal, a regular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4.94, fifty times a year at seven percent interes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 will accomplish it.  It's incredible what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can do when sav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Withdrawals from an Investment - calculates how mu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 from an investment WITHOUT reducing the initial inves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conservative minded who want their nest-eg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pletion of an Investment - this module is effective when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nt over a period of time.  The amount is select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the time period.  This module demonstrates a good way to se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spend monies (so that the relatives who didn't earn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when you're gone).  As the bumper sticker says, "I'm hav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ing my kids inheritance...."  I added an optiona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e INCREASE is based on an annual amount... not on th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.  A value does no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ates, Future Value of a Single Deposit - provides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 at various rates with the chosen interest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point.  The user has the ability to enter one rate (e.g., 10%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of the rate to compare returns.  An exercise in "What if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gher or lower?"  Covers those situations where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vary (as some "guaranteed" annuities may have in small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entered by the user will show the least amoun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mount returned.  Variances are twice the variance below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amount.  This module is a modification of FUTUR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POSIT.  A practical application is an investment in ZYX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guarantees five percent as a low rate of return, and nine perc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Ten-thousand is the initial investment, compounded quarterly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Entering the information with seven percent as a midpoi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ariance shows that this investment will yield $16,436.19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(low rate), and $24,351.89 at nine percent (high r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shows (at a glance) the variance to be expected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 Annuity is fictitious, but these kinds of annuities are re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"ball park"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and Fi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nsists of programs related to business and financ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ther areas.  A brief explanation follows for each program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 Calculation - shows amount of sales needed to break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(or service) when FIXED COSTS, RETAIL PRICE, and VARIABL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Provides the break even amount and number of items (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sell for suggeste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Commercial Paper - is a complex financial problem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pplying the maturity value of a note, the amount of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, and the number of days until it reaches maturit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to buy Account Receivables at a discount then receiv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s/Wage Calculation - selected by Annual Salary or Hourly Rate. 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uses the hourly wage, number of hours worked per pay period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 periods per year.  Result for both entries show earnings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, Pay Period, Month, Year.  (No matter how MUCH we earn... i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te of Return (IRR) Calculation - (for "old" BigFin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 calculation has returned in v 3.15+.)  IRR equates the present value (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pected future cash flows (or receipts) to the init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investment must be known, and the NUMBER of cash fl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.  And, the CASH FLOWS (negative for additional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for returns) must be known (estimated).  The IRR calcu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longer than most calculations since it keeps looping until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ash flows from the investment is about equal to its co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qualization occurs, the result is the IRR.  Please remember, IR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ess-ta-mation" equation... USE IT WITH CAUTION!  Howard C.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 (revitalize) IRR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/Buy Decision - (back by popular demand) provides a guess-ta-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asing and Buying.  This calculation is based on the Net-Prese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nies.  The cost of the ASSET, Amount of the LOAN, Percentag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Length of the LOAN, Salvage Value at the END of the LOAN (or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), Tax Rate (optional), Monthly lease rate, and Depreciation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f the LOAN) must be entered as prompted.  The (Net) Pres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 and LOAN are displayed. The ADVANTAGE (to Lease or Buy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(Average) &amp; Standard Deviation Calculation - a very simpl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ntry of data to produce an average.  If Linda F.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her class test scores, she can input the score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as well as the deviation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Sample Size Calculation - is a Statistics formula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number of people/items for sampling based on a pop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Systematic Survey.  The user supplies the base (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.  (Note:  The population/base must be greater than 1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 in BigFin are helpful for anyone financing anything. 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n modules will open a new view on the world of financ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simple to understand and easy to use, the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.  All calculations use simple interest based on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equals PRINCIPAL times RATE times TIME (plus a few more wiz-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).  An explanation follows for each module by title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Percentage Rate (APR) of a Loan - provides the act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on a loan.  This is very helpful when a rate is adverti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ain, such as, an automobile ad.  The formula will depi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st" of a loan.  Also note:  Credit Life should be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ment to attain a true and accurate APR.  This formula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perscribed by The Truth and Lending Law (formula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ose questioning its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ily) Interest on Loan Principal Calculation - computes interes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(supplied by the user) for a specified loan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ual interest rate.  Note: Interest figured on 365 day year. 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s entered, the user can enter specific dates.  Calc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is derived from the ente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yment Calculation - will ascertain the last paymen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.  A very simple calculation, but variance occurs because of "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" factors.  Please use with caution... it's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Please see explanation in Ann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 section.  This selection is common to Loans and Annuiti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Amortization Calculation - provides a summary of a loan (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output to the Screen, Printer, or ASCII file (PATH Optional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 is excellent for calculating Land Contract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nnual summary for principal and interest paid.  Outp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Number, Month/Year, Payment, Principal, Interest (per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To-Date (ITD), and Balance of the Principal (as of tha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al summary is January through December with Year-To-D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, and Interest paid.  The "last" payment is designated as L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ppear as the thirteenth payment in the fi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1) A BONUS payment option can be entered (maximum two (2)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dicated months (i.e. 1 = Jan, 2 = Feb, etc., 0 = Quit).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is in ADDITION to the NORMAL payment.  The DEFAULT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You can enter what you wish.  2) A BALLOON PAYMENT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y either a Number of Payments, or Month and Yea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3) As of v 3.17 you can EDIT the entered VALUES.  A mess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Y ANY OF THE ABOVE ENTRIES (Y/N)?"  The user MUST enter either a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'N' to MODIFY or continue respectively.  4) A summary and disclaim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listing.  5) If there is a REMAINING LOAN BALA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BALLOON Loan Amortization, the user may select "Y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OTHER (Y/N)?"  The REMAINING LOAN BALANCE with then be the Loa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evious value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ayment Calculation - determines the payment needed to satisf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interest rate, length (years) of the loan, number of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the loan principal.  Provides the amount of interest pa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lculation is the same rendered by the two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in BigFin (and Barron's Loan Amortization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 Calculation - calculates the loan principa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per year, amount of payment,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to repay a loan.  Real life circumstance... "JC"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fford $300 a month for a car.  He knows the interest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is twelve percent.  Based on a four year payment schedule twel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, the calculation shows he can borrow $11,392.19.  Be caut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an vary because of "hidden" expenses, late fees, etc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ing.  However, it is a good est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Repayment Period /w Total Interest Repaid - shows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a loan.  You supply the annual interest rate, the number of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the loan, and loan principal.  Beware of "hidden" expenses of a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sts can distort the calculation.  Incremental increases dep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it of a quicker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 Sum Payment Calculation - determines the interest and lump sum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elpful when someone makes a set payment on a loan with intere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arms in Michigan have been sold using this method (pay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, paid once a year).  This module was a suggestion by Gale F.,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riend and securitie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Loan Balance - helps determine the payoff on a loa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ments per year, the interest rate, the amount of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made thus far are required.  If you secure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me based on twelve payments per year at ten percent interest at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payment on $42,000, and you have made three payments into your te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3 payments), you would owe $32,926.58 on the loan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 if you are thinking about re-financing, or obtain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gage.  Hidden expenses/fees will distort this figure,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th caution.  As with other calculation, remember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Sheet Loan Amortization Schedule - information enter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, Interest Rate, Length of Loan (in years),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n begins) is used in the spread sheet.  This module provides a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.  Inclusion of this module has been the MOST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 of any single effort within BigFin.  (I'm not complain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a fact for those who will request changes, alter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1)  If you put in a payment that is GREATER than what is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changed to the amount to payoff the loan.  2) The OUTPUT to 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done to enable "users" to DUMP data to a Spread Sheet of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LK (Symbolic-Link) format to avoid law-suits (the 1-2-3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ed" in the past).  Most Spread Sheets import SLK (or SYL) format. 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mulas" go with the SLK export.  Exceptions are the "annual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and Principal); these are NOT included (too many 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SLK files import to Microsoft Excel retain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vouch for Lotus 1-2-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Loan Amortization Calculation - provides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(a second menu allows selection of output to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(PATH optional)).  This loan program is very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loans paid bimonthly, every two weeks, or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 payments a year verses twelve. Output displays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Payment Amount, Principal Paid, Interest Paid, Interest-To-Date (I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lance of the Principal (as of that payment).  Annual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to December with Year-To-Date totals for Principal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at year.  A summary and disclaimer appear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uggested by a friend to ease his land contract woe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amounts.  Good suggestion, Dick!)  Caution: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 payments begin at the first of the mon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herefore, it may look like an extra payment is being mad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numbered rather than having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programs are financial and business relate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t other sections of BigFin.  However, they are hand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provided for each module by titl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Calculation - enter your birthday (MMDDYY), and you have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urs, or minutes, or seconds you have lived.  Great for kidd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now how many minutes they are old (the rest of us want to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Square Feet/Square Yard Calculation - computes number of feet/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erial need to cover an area.  If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Cost per square yard can also be entered.  (Square ME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(Square Feet) to Acreage Calculation - a simple equ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age.  If total square feet is known, it can be entered;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re requested otherwise.  Acreage is return to the hundredth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feet by 100 feet is .21 acres.  (Square METERS also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 - was added to help "me" quickly find a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 Uses cursor keys to move around the chart.  Same cod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WIN program.  (A 'steal' from the Crescent collection... in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rea &amp; Circumference Calculation - provides the radius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variations of the resul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Foot/Yard Calculation - is very useful when estim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or fill need.  If the total square feet is known, i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e user is prompted for the length and width.  The dep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An OPTIONAL cost per cubic yard is prompted.  If a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an estimated COST is given.  A neat calculation for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dirt needed to "level" your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 Utility - provides a means to look at files.  Th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ASCII text (but, I don't know many people who can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uru" characters on the screen).  You can enter any PATH (e.g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: (for the diskette in Drive B:)), then select the desir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bar over it and Press &lt;ENTER&gt;.  The "screen"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up.  Change the contrast, or Press &lt;ENTER&gt; to use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(Hope you find this useful!  It is, essentially,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VIEW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onsumption and Cost Calculation - need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allons/liters), the cost of each unit, and miles/kilometers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igures the cost per mile and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wner's Cost Calculation - was essentially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drastically altered to produce the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ese calculations are based on a single reside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, and provide estimation of savings by realization of 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roperty value, reduction of mortgage principal, and reco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son's tax bracket.  These calculations are to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ive buyers.  Please... use this for an ESTIMAT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 Registered User - hopefully, everyone will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send their registration fee to the autho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ddress with which to register BigFin if the doc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nformation Summary - is the system configuration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which BigFin is running.  It is essentially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SysInfo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ASCII File) - this is a simple TEXT editor added due to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.  A "cheat-sheet" (Big_Edit.DOC) is inclu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HOT-KEYS the BigFin Editor uses.  The TEXT file siz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400 lines (about 16K).  When exiting, you are promp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FILENAME.BAK created.  "Y" creates a "backup" of the file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ded as of version 3.24.  Note:  The file must EXIST befor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nsfer Calculation - is helpful to determine tim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via a modem.  Baud rate is selectable.  Cost per minu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enu displays this text to screen within BigF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Response Form, and this Document to the printer attach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NE (1).  The response form can be folded, then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ir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vided a DEFAULT "path" for the BigFin Document to be either 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MISC\BIGFIN\ (thus, making it easier to find).  (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BIGFIN.EXE and BIGFIN.DOC in the \UTIL directory as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ve an early version of BigFin, you may also have BigFin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gFin2.DOC, these can be "deleted".  The current version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BigFi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creen Color - gives users better color contrast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th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ocuments - these are "self-explanatory"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CY CONVERSION Menu - Provides a means to convert several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ies to U.S.  The "exchange amount" is determined by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rogram.  However, you can modify the amoun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"exchanges" will be add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(Option) - Allows user to get to DOS without exiting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is 'set' to BF: Drive:Path, i.e. BF: C:\UTIL    Typ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user to BigFin Main Menu.  Why 'shell' to DOS?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stick' your printer, change Drive/Directory (to create fi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ype EXIT when you are finished since BigFin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imately the size of BigFin's EXE, plus two(2) K).  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DOS v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Windo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&amp; WINDOWS* - Included with the "registered" version of BigF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cessary to run under Windows* 3.x.  These files are BIGFIN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, and BIGFIN2.ICO.  The PATH in BIGFIN.PIF is C:\UTIL\BIGF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his to the directory in which BigFin resides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 and BIGFIN2.ICO are "sample" icons for BigFin.  If some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rtsy' would like to create a better icon(s), I welcome the assista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BigFin (as a Windows application) follow the simpl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*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CREEN, and document PRINTING functions work fin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(a DOS application) within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 3.0 Users:  It is necessary to have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\SYSTEM directory: EGA80WOA.FON, EGA40WOA.FON, CGA80WOA.F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40WOA.FON   These must exist to run DOS applications,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***** WINDOWS* 3.0 ONLY!!!  Microsoft "fixed" this in v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BigFin.DOC  93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