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MKEQUOTE.EXE fixes some bugs. If you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ttempt to read BOTH the Com port and ANSI op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 them wrong. Now it reads them right. Hr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#QOTD702.ZIP for the newe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