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mports Opus File lists into Osiris XLT's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FILESBBS &lt;AREA #&gt; &lt;INFILE&gt; where &lt;INFILE&gt; is the name of the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ing to be converted and AREA # is the Osiris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ant the files plac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create, if it does not exist, a file area in Osiris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ATH to files BEFORE you run FILESBBS. This is very important s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