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Imports CD-ROM File lists into Osiris XLT's FILES.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D-ROM File Listing must be in one of the following two forma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mat #1 :   ARG.ZIP          5553  03-13-88  example of using ARGV - ARGC under 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mat #2 :  ARG11.ZIP        7371  02-18-91  C++ command line argument class v1.1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| class handles argc and argv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| Source included. V1.1 includes bug fix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| new features. Tim Rivers. Last revision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| in archive: 02-18-199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CROM &lt;AREA #&gt; &lt;INFILE&gt; where &lt;INFILE&gt; is the name of the CD-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 listing to be converted and AREA # is the Osiris file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want the files placed 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UST create, if it does not exist, a file area in Osiris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PATH to files BEFORE you run CROM. This is very important so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it!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