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considering Osiris X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do  a QUICK install, place ALL the files  in  these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UNARCHIVE INSTALL.ZIP or INSTALL2.ZIP, we will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 when we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get a pen and paper because there will be a few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writ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ready, run INSTALL.EXE and follow 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installation should take no more than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sure and turn your SCROLL LOCK key ON  before 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log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RUN Osiris in LOCAL MODE without obtaining  a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key but you MUST obtain a test drive key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it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SUGGESTED that you FIRST setup your system and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test  drive key. The TEST drive key is good  for  30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with the date it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btain a test drive key from the BBS'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ry                         BBS Phone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ed States                      (314) 686-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berta Canada                     (403) 497-7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ed Kingdom                     44 865-883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