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UserLogoffNotifier (v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ULN is basically anything you want to "g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riULN for 30 days and see how you lik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period, you can "give"  me a dollar or two, or three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dollars, etc.  Or, you  don't  have  to send  me  anything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 not want to, you do not have to  wait the entir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sending me something.  You can send me the $$$$$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f you  want.  Anyway, it's totally  up to you.  If you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ough, you  can  send  me  something, if  you do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