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GQuote v4.1 - Telegard Daily Quot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3, Mark Radabaug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grant you permission to copy, distribute, and use TGQuote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ollowing restrictions are kept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Only distribute the program in its original form, with all i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files intact.  The only exception is that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a different archive format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Do not alter the program in any manner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Do not alter any of the authorship in th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Quote has no warranty, and no other responsibilities are implied;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damages 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GQuo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GQuote is a program that generates a text file containing a quote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  The program uses the Telegard color codes to generate a tex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to generate a color text file.  The color codes allow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nly one file for both TTY and ANSI emulated users.  With ANSI, TG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nerate both an ANSI file with the extension .ANS, and an TTY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sion .MSG.  You are allowed to enter up to 4 lines for the qu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65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TGQuo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imple.  Just place all the contents of this archive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files) in a directory contained in your main BBS directory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modify QUOTE.DAT by following the steps o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use TGQuote.  You can generate a "local" file (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control codes), or a file for use within the BBS.  To gener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BBS, just type QUOTE at the DOS prompt.  To generate a "local"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QUOTE /L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DD QUOTES TO TGQuo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quotes to a quote file, you must run the program called AddQuot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is file, type QUOTE /A at the DOS prompt.  When you run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nter in a quote of up to 4 lines, 65 characters in each line. 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ed to add quotation marks to the quote -- the program do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ress ENTER, the program prompts for the author.  Again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dd quotation marks.  If you make a mistake, you can start over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Quote asks if you want to keep that quote.  That's it!  The progra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.  It creates a file called "SAYINGS.QTS" and places tha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GQuote directory.  When it completes the creation of that quote, it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 option of adding another without having to re-enter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TUP TGQuo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GQuote, you can use the program called SetQuote. 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type QUOTE /S at the DOS prompt.  This program is designed to 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process for TGQuote.  Since it has gone through many changes since 3.6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needed to keep users from becoming confused with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this program, it will ask for the directory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utput file.  The default directory is "C:\BBS\AFILES"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"LOGON2"  When typing in the directory, DO NOT put a slas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irectory, or TGQuote will not generate the output f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DO NOT put the extension after the filename -- TGQuote add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utomatically when it generat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s the "local" file destination.  Follow the same steps as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is "C:" and the default filename is "QUO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tQuote asks for the location of your DOOR.SYS file.  Again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teps as above.  The default directory is "C:\BBS"  Your DOOR.SY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when running AddQuote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is the miscellaneous setup.  This includes the ability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f TGQuote.  The default header is "Today's Quote Is:" 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GQuote display any header you wi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is the author selection field.  You may turn the author field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lection.  The default is to displa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is the speed selection of TGQuote.  This feature was implement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slower computers can speed up the execution of TGQuot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is slow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Page 2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age 2, you can select the color format you wish to use. 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G Color Codes, TGQuote will generate one file with the extension .MS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contain the color codes that you select in the next four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used for both TTY and ANSI emulated users.  If you select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GQuote will generate two files -- 1 ANSI (extension of .ANS), and 1 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tension of .MSG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ew selections that SetQuote displays, depends upon which col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ed.  With ANSI, you are given five selections.  The arrow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eld you are selecting color for.  With TG Color Codes,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elections.  The prompt displays which field you are selecting color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Page 3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mpt you will see on page 3, is for the location of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lect your printer port to use PrintQuote.  You may sele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, LPT2, COM1, COM2, COM3, o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s the maximum number of lines your printer can print on a p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s the number of lines you want PrintQuote to advance your pap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to print the quotes.  The 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s the number of lines you want PrintQuote to leave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 PrintQuote will NOT print on leave last few lines.  Instead,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can print a quote without printing on any of the l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f it can't it advances to the next page, if it can it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.  The defauly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Page 4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election you have on Page 4, is output file layout.  You may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line (seen in versions 2.0 and later), a box (seen in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2.0), two lines (a line down both sides of the quote), or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GQuote randomly select between any of the th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it the ability to select what style the layout should be made of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lected the box for the layout, you may select between 5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or have TGQuote randomly select one.  If you selected the line 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ayouts, you have 2 different styles or have TGQuote randomly sel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MANUALLY SELECT A QUO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 To manually select a quote, type QUOTE /M at the DOS promp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 prompted for the quote file you want to select a quote from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tered the filename, TGQuote will begin to display the quo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file.  Once the screen is full, TGQuote will prompt you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You may either select a quote (S), display the next page (N),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quote (J), change the quote file (C), or quit to DOS (Q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lecting a quo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GENERATE A GENERIC OUTPU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 To display a plain text (generic) text file, just type QUOTE /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mpt.  TGQuote will generate a text file with no color control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local" filename you entered using Set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PRINT MY QUOTE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your quote files (*.QTS), you must use PrintQuote by typing QUOT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.  The first entry you are prompted for, is the quo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print.  Next, you will be prompted for an action.  You ma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o print (P), change the quote file (C), or quit to DOS (Q)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print, you will be prompted for what quote to begin printing 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quot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EDIT MY QUOTE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.  Use EditQuote by typing QUOTE /E at the DOS prompt.  Follow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select a quote as you would manually.  From there,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ither delete the quote, or edit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lete the quote, you will be prompted if you want to selec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.  If you select the edit the quote, you may re-enter the quot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ing AddQuote.  Once you are done with that, you will be promp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entered is correct or not.  If you select "yes," your quo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, and you will be prompted if you want to select another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HAVE MY USERS SEND A QUOTE TO THE NEXT 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you must have some form of door generating program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SHELL.  You must run AddQuote in remote mode by typing QUOTE /R. 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SHELL, you can use the included file called ADDQUOTE.B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must do is add an option to your BBS, us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generate a DOOR.SYS file.  Do NOT have this option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  Next, link another option (using the same letter),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"D-" command.  That's it!  AddQuote will execu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send a quote to the next user WITHOUT CORRUPTING YOUR QUOTE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Quote will generate a temporary quote file that TGQuote will use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I EXPECT IN THE NEXT RELEASE OF TGQuo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major release of TGQuote, version 4.5, you can expect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and additions.  If all goes well, the next releas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more flexability, more styles to choose from, in addition to man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eatures, and an easier version of SetQuote!  If you have any ideas,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.NOW file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02-09-1993      First public release of TG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02-12-1993      Fixed a minor bug where TGQuote was not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SAYINGS.QTS properly.  See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below.  - FIX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    02-17-1993      Added the ability to do color by using the Telegar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codes.  This version also allow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the authors.  Also released AddQuote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allows the user to add quotes without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a text editor.  Also incorporated a new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    03-13-1993      More flexability added.  TGQuote now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he header, color, and the author field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tegrated in this version is the ability to do a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ine quote.  Also released SetQuote, a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lows the user to make changes to the se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GQuote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03-16-1993      Fixed a minor bug where SetQuote was not sav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fields correctly.  See Bug Report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low.  - FIX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04-18-1993      Much more flexablility added.  TGQuote now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ayouts to choose from instead of one.  This rel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elcomes the return of the box layout.  TGQuot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randomly select between the three layout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Quote is a little more informative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otes.  It now displays the bad quote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screen when corr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04-26-1993      Fixed a minor bug in AddQuote.  When enter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otes without exiting the program, sometimes Ad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do one of two things:  1) It would no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all the lines to a quote; or 2) I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e the quote properly.  Sometimes it even did bo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Bug Reports section below.  - FIX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, added some minor features to TGQuote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tended to be included in the 3.5 release, bu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omehow missed.  See Bug Reports section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DD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     07-03-1993      Major upgrade.  This version now allow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anually select a quote, generate a text only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a quote, print a quote, use different quo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un AddQuote remotely, and much more. 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has many more styles for the layouts,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bility to do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     07-17-1993      Fixed many minor bugs within the program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ntering an option in manual mode of TGQuot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was not listed as a valid option, TGQuot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something very wierd.  Many other bugs were f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Bug Reports section below.  - FIX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.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cott Raymond of Shadowdale BBS (718)-934-1843 for reporting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GQuote where it improperly searched for the SAYINGS.QTS file.  TGQuo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ly looking for the file in a set location, instead of looking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ory set in the data file.  - FIX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.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he General of The Reconstruction BBS (708)-668-1009 for repor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n SetQuote version 1.0.  When asking about the author field, if you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owercase letters, SetQuote would save it as a lowercased le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TGQuote would not process the information properly.  Due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, SetQuote will now display and save the Path, Filename and Author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percase letters.  - FIX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s in all programs have been changed and are now the s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ty purposes.  This is to help alleviate any confusion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.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General of The Reconstruction BBS (708)-668-1009 for repo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n AddQuote version 3.5.  If you were to enter several quot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rogram, sometimes AddQuote would not let you enter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a quote.  Sometimes, it wouldn't store the quotes correctly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while it would do both!  - FIX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GQuote will now give you an error message if it can't find SAYINGS.Q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.DAT.  This minor addition was intended to be included in the 3.5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s missed.  This will keep TGQuote from giving you a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it couldn't find the file.  - ADD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.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Brian Madison of the former Galaxy BBS for reporting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GQuote 4.0.  When using ANSI, TGQuote would not return back to wh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colors.  Instead it would remain on the colors you selec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(black on whatever).  - FIX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ticed another bug while using TGQuote in manual mode.  If you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ption at the "Select Option" area, the program would give a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and then proceed to overwrite your "LOGONx.MSG" file.  To preven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w enter an invalid option, the program will sound a beep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option.  - FIX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n manual mode of TGQuote, EditQuote and PrintQuote, a help op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to inform you of each option action.  - ADD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