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UTI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TI is  distributed a freeware.  Registered 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free to  use TriBBS  UTI  with their  boards.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are free to use TriBBS UTI during their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.  Any other  use of TriBBS UTI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BBS UTI 5.0 is a  fully functional "Revision 2 UTI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TriBBS to use  PCRelay, Postlink, and MegaMail. 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n excellent  netmail  system  and is  used  by such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 RelayNet,  Intelec, P-Net, etc.  PCRelay  and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ercial programs  and you should contact the  ne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in as to the method you will need to use to  acquir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is  an  offline reader/replier.   It  is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 registration of  both  the MegaMail  doo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are free  to sysops.  Not only is the pric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one of  the best offline  reader/repliers avail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recent  version   of  both  the   MegaMail  doo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can  be  found  on  many BBS  systems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can be found on the TriBBS support board: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y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 the  TriBBS UTI  is  an extremely  simple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all of the UTI EXE  files into a sub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.  You must then create a one line text file, 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ample UTI.CFG file is included in the ZIP file), in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will use the UTI.   For example: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 of UTI.CFG in both your PCRelay  direc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directory if you are running both systems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maintain the one  copy of the UTI EXE file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t is essential that  each work directory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 have their own UTI.CFG file.  UTI.CFG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your TriBBS's  main directory.  For example: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rectory is C:\TRIBBS you would  create a text fi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!  Once they are properly set up, the TriBBS 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and Megamail will  open up the vast world of 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