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C R A M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BBS, Telegard, TriBBS, Remote Access, WWIV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8      5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/24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me at my BBS number or voice number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be available on my BBS for download as they ar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only use the first 25 words from the list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word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-- it will unlock all the featur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ing the full 30,000+ word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4-minutes no activity will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You can blank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ump user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Makes TOP TEN ANSI &amp;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elf maintaining no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oor resets every month to give ALL players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ramble using the command 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CRA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set the door from scratch. You can also easily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prior to v3.8 of the door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entire door from scratch (including the SYSOP.CFG)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were made for an "easy"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CRAM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 SCRAM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 SCRAM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 SCRAM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OP.CFG file to mee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words/play a user ma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urrent month. Used for resetting the scores month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ournament mod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o you want bulletins created?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How many times a player may enter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urnament mode on does the following: The first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have to wait a few seconds until the tournament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Next, the tournament words will be compil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URNY.TXT. All users who play today will get the sam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mbled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 SCRAMBLE using the LOC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CRAM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reset at the first of each month --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However, you can reset Scramble any time you wis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mmand string and then selecting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are now history, we've compiled the words into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words. This has dramatically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What would you like to see added?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2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Maintenance update. Changed BBS name. 8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Now using BASIC PDS v7.1, all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d inside the main code, now support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x and 3.x, added tournament mode. 10/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Fix for BBS running with com port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small mods made also.  02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Converted to DoorFrame routines -- fac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program. 0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......... Recompiled using newer DoorFram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new bulletin routines.  04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......... Cleaned the code a little,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view the TOP TEN while in the doo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d of the SEXTRA program, made a new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, moved tournament routin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code. 05-1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0 ......... Verify and Setup have been mov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. Door updated with the newest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0 ......... Fixed small problem with Scramble no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ores monthly. 06-0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0 ......... Basically re-wrote the entire door. Go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menacing screens. Added 'V'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to view the scores. Added almost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s to the door. Now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RQ number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. Got rid of the BONUS CATAG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ecided to give bonus points just 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. Added a new timer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 20 seconds plus however many lett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in the word. Added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ards running in a network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now supports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SYS. The screen now automatically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a CHAT or DROP to DOS. Go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IFY program to verify word lists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w run "registered" when 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low multiple people to play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just the sysop. 12-0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0 ......... Got rid of all the seperate word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to words into one larg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support for COM0-15,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than one play per day, bullet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optional, speeded up the co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15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 on word lists will be available to DL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get a lot of duplicate words until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