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Version 1.01    Copyright by Mike Robinson   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Rat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RATIO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SPITFIRE, BB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Ratio 1.01, Spitfire Worst Upload Rati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escription: Ratio 1.01 is a Spitfire 3.x BB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makes a nice color/ascii bulletin of th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with the worst file download/up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1:141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ntire Ratio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Ratio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Rat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ti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