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</w:t>
      </w:r>
      <w:r>
        <w:rPr/>
        <w:t>Ŀ     ��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��� � 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     ���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</w:t>
      </w:r>
      <w:r>
        <w:rPr/>
        <w:t>Version 2.01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WK Mail Door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son and JAM Message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 Johan Corstjens - J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by Kief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................................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..........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..........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.............................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.............................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............................ RIP Con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..............................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.............................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.................... *.JCQ &amp; JCQ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..........................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..............................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........................... RA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 ..........................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..........................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..............................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............................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...................................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........................... Us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.................................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.................................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..............................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.......................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...........................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 ..........................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 ..................................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 .........................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</w:t>
      </w:r>
      <w:r>
        <w:rPr/>
        <w:t>INTRODUCTION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is an offline mail door designed to create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for users of RemoteAccess BBS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. It is designed to take advantage of speci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2.0 such as message groups and the new JAM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can be used with Hudson message areas,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    </w:t>
      </w:r>
      <w:r>
        <w:rPr/>
        <w:t>1.0 LICENSE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1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associated files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All of the files are copied as a group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archive).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The files are not modified in any wa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r alteration of copyright notices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No charge beyond a cost-recovery fee not to exceed $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general telecommunications connection f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 After a month of evaluation the produ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may not be incorporated into program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which are distributed or sold to oth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program has been tested by myself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ntirely possible that JC-QWK may mal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or under circumstances in which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.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(both consequential and incidental)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misuse of JC-QWK. Sol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the suitability of the program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ownloading/uploading of QWK compatibl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s Hudson and JAM style mess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s ASCII, ANSI, Avatar and RIP displa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ully configurab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s RA control codes, including the ^K!TEXT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s RA sysop keys, ALT-E, ALT-S, ALT-C, ALT-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Users may have their downloaded packets number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 - e.g. BBS.Q01, BBS.Q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dify pointers by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lect a number of messages instead of a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(eg - last 50 messages in each area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number 7,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ptional sending of index files (*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nd an ASCII list of new files without onl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lecting/deselecting complete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hange flags b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ilters to receive only messages addressed to All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messages, and those 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ysop controlled network statu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ulti language support - uses its own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Hotkeys changeable by sysop (pe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ingle or double list displays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lexibl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reas can be added/dropped by addressing a message to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 (check your offline mailreader for instruc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upport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imple installation - Just install as a type 7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other than *M (needed to run so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efine separate message number limits for ea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ultinode/network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et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hecks uploads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utomatic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or archive you receive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QWK200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!README.NOW   Last minute not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RCVT.EXE   The convert program for convert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he JCQ-userbase to 2.x forma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DOC     This file - document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GISTER.DOC  How to register this progra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EXE     The door program itself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SETUP.EXE  Setup progra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.ZIP   English menu files (ASCII, ANSI, Avatar &amp;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TCH.ZIP     Dutch menu files (no Dutch RIP files ye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NGUAGE.ZIP  English and Dutch language fil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.ZIP    Sample config files for downloa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rotocols and Compression tool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.ZIP and DUTCH.ZIP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1TIME.ANS  Initial welcome scree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1TIME.ASC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1TIME.AV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HELP.ANS   User help scre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HELP.AS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HELP.AV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MENU.ANS   Main menu scre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MENU.AS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MENU.AV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ELC.ANS   Welcome scre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ELC.AS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ELC.AV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.ZIP now also contains several RIP files!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se all to your RA textfile directory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names, the RIP collection also inclu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angugae prompts, named JC-*.RIP JC-*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e FILENAME.DOC in the archive for a list and descripti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ACK.CFG   Demo setup for compression progra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ROT.CFG   Demo setup for download protocol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5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is a young program, and will continue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Be sure to let me know what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! I can be reached in the JCQWK.SUP and RA_UTIL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inc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adds RIP support, dupe checking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and short names for message areas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additions and fixes. Version 2.0 ha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s over 256, just as RA 2.0 did, but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it. Also added is Origin line handling - JC-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ut tearlines and Origin lines on uploa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lines are also now retained for messag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inc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1.0 release, many minor bugfix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and a few new features added. The big on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s the JAM support! Support for netmail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v1.0 or below: DON'T FORGE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T PROGRAM !! This program makes a back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1.0 userbase and converts it to 2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6 RIP CON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think you're pretty handy with the RIP editor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win a free JC-QWK key and get your nam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docs - the first step to international stardo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perfect JC-QWK menu and welcome screen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one of the support sites mentioned towar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 Be sure to archive the file, inclu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 with your name and electronic address (Fidonet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hone number if nothing else) so we know who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o! Also be sure to name the archi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ive, such as your fidonet address (110-210.ZI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line for entry is December 1, 1993. **** See !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lete details an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eel free to send us .RIP files for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,  especially for languages other than Englis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include th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   </w:t>
      </w:r>
      <w:r>
        <w:rPr/>
        <w:t>2.0 INSTALLATION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part you've been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1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the new .EXE files over the old on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new LANGUAGE.JCQ files over as well.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ext files in ENGLISH.ZIP to your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t up any of the new options you would lik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ome menu options have been added,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any customized menu scree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NGLISH.JCQ included in the new LANGUA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^K!FILENAME| control codes in the plac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. These call external .ASC, .ANS, .AVT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what the user has). If you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JCQ you MUST also use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ZIP (or make your own replacements for them)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th your other JC-QWK menu display files (JCQWELC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MENU.*, etc). The purpose of this is to ful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IP in JC-QWK. See FILENAME.DOC in the ENGLISH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omplete description of all RIPed prompt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implement RIP, use the Stock non-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file thats named STOCK.JCQ. Rename the STOCK.JCQ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.JCQ instead. Then you do not need any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ment (JC-?????.???) files either, so they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les from the new archive to re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JC-QWK files. Then run CVTUSERB.EXE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 1.0 userbase to the new format used by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1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to run JC-QWK from and copy the JCQW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SETUP.EXE files to it, along with the language (*.JC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iguration (*.CFG) files. The directo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irectory of Z:\BBS\JCQW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TCH    JCQ     10348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  JCQ     10348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ACK  CFG      1840 05-17-93  11:57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ROT  CFG      1030 05-17-93  11:56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SETUP EXE    155568 05-23-93  10:2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USERS DAT     16281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    EXE     75074 05-23-93  10:30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9 file(s)     404969 by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these files anywhere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(See the file list if you can't fi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2 *.JCQ &amp; JCQ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/edit both *.JCQ and JCQUSERS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SETUP.EXE. see section 3.0 for details o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 JCQ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keep JCQSETUP.EXE in the same directory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CQWK.EXE which you execute. JCQWK.EXE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in the directory it is in, and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onfiguration file in whatever directory *it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regardless of what directory you are i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3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uses its own language files, with a separ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anguage named [language].JCQ. JC-QWK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 to use by checking what is being used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when the door is run. So, for each .RA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vailable in RA you should have an identical .J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ith the same base name - eg if you have a GERMAN.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should also have a GERMAN.JCQ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ENGLISH.JCQ and DUTCH.JCQ file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JC-QWK archive gives you two differen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language. The default fully implements RIP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. If you want a simpler, non-RIP implement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.JCQ file and rename it to ENGLISH.JCQ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tock language, then you do not need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text prompt (JC-?????.*) files so they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ther languages in RemoteAccess,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.JCQ files over to match the name, or use JCQ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language file. See the section on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4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will first look for its menu files (.RIP .ANS .AV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) in the directory pointed to by the act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for RemoteAccess. If the proper files are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JC-QWK will then search its own directory.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the files named like the ones in STOCK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.ZIP. These files are just like the on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- you can even use all of the special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default ENGLISH.JCQ language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ZIP, you will need to use the menu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textfiles found in the ENGLISH.ZIP arch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cause the default ENGLISH.JCQ calls external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lace of normal prompts, so it can call .RIP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RIP. If the user doesn't have RIP, then 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and .AVT files must be available to use a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provided in ENGLISH.ZIP, so you need on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s in that archive to wher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you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to this fully RIPed setup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JCQ and the menu files found in the STOCK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ormal, non-RIP setup that doesn't ne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iles. If you use this setup, don't us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GLISH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determines if the user is using ANSI, Avatar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ropfile passed to it by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registered version of JC-QWK, the JCQ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an be supressed. You can combine thi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JC*.* menues to help your menus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ly with the look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5 RA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JC-QWK in RA is very simple. Just mak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ntry for the QWK door and define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 The optional parameter should b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JCQWK.EXE ending with *M. Swapping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JC-QWK, but will probably be nee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ng programs who need a lot of memory (ARJ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bbs\jcqwk\jcqwk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Col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ec   7                  TimeUsed 0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c   61000              TimeLeft 0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 --------           Age      0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 --------           MinSpeed 0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 --------           MaxSpeed 0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 --------           Credit   0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6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will take place in the logfile RA is writing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goes wrong, check this logfile first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vice! Set logging on DEBUG MODE in JCQSETUP -&gt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to get more info if things go wrong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ore information in the log file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 there will be a seperate file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ory (RUNERROR.LOG) containing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    </w:t>
      </w:r>
      <w:r>
        <w:rPr/>
        <w:t>3.0 JCQSETUP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JCQSETUP to edit all of the 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s, user records, and configuration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advise that you go through all item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properly se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ing up jcqsetup bring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tails               Path names          User details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ersonal details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setup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cketnumbering is on now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protocols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ress tools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mits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nguage definition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lumns (double now)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d areas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Setup program for JC-QWK verion 2.01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Copyright (c) Johan Corstjens / JC-Tools 1993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Using config files in D:\PROGRAMS\BP\UNITS\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name, location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remember when you use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Check the line stating the directory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(in the middl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The line at the bottom of the screen gives you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 sensitive help on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(throughout the whole program) -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ing you that the "Personal Details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you a menu to enter your name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1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personal details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BBS setup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Use Packe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tem will toggle between using or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number feature. This featur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going packets for each user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ime Mike Ehlert downloads a packe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BBSNAME.Q00 - his second p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NAME.Q01, up through BBSNAME.Q99.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es .Q99 it will start over at .Q00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kept in the userfile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ly, and will be increased when a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. It will only affect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If disabled, packet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NAME.QWK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protocol editor, so you can de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protocols availab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QWK doo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Compres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compression tools edito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rchivers available for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ing mail packe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mits setup menu, where you can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messages users may downloa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modem spe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s up a menu with .JCQ language fil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oose from. You can press DEL or IN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ate one. Selecting a language bring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uage edi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between double and sing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ether available message area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in one or two columns.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, areas will be truncated at positio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Forc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you to select areas all users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etai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>Personal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:         Johan Corstje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location:     Delft, The Netherla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your name, Location and (if you have on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BBS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    : The 1st Dutch MIDI BBS node 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code     : MIDIBBS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names   : &lt;ENTER&gt; to set up area nam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to      : Try best meth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mode     : Normal loggin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file    : NEW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 list : Z:\BBS\NEWFILES.LS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file : WELCO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bye file : GOODBY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e database: 0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JCQWELC : Tru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base filename you want your users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to have - don't include the extension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a maximum of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the menu lets you set up shorte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s. The QWK format only allows 12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ssage areas, but often the descriptions in R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is, and may be confusing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re simply cut off at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nter on this selection, and arrow dow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essage areas. The name as it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user in their reader is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so you can easily decide what can be left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eeds changing. To change it, simply hit ent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wap to' can be toggled to force it to swap to disk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and Extended memmory. Try best method will ju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between normal and debugging mode. JC-QWK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, WELCOME, GOOD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base filename of the files you wan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line reader for news, welcome, and goodbye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creens, JC-QWK will look in the text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the language record in use on RA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NSI or Avatar it will search for those extens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t will look for .ASC. If the appropriate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e JC-QWK directory will the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} If you have not registered JC-QWK it will ignor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nd generate its own file with a nic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s list must be an ASCII text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with one of the available file utili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FILE program which comes with RA 2.x. This 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much faster than it would be if it did an onl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directories every time a caller downloa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! Make sure you include the drive, path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(with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will check each message a user upload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n't a dupe of one they uploaded before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a CRC check, which it stores in a dup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you put here tells JC-QWK how many message CR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the database. If you have too many, it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message uploads and take up more disk spac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o few, dupes may get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 SHOW JCQWE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JC-QWK, you can tell it no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CQWELC screen to callers when they enter th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to create the appearance that JC-QWK is simp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n your BBS, rather than a separate program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custom JC*.* screens in the same sty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rotocols will present a selection scre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you can add, delete or selec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available to users to download and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a protocol, a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ZMode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md: z:\bbs\ra\dsz.exe port *P est 0 *B pB4096 sz -Z -k -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md:   z:\bbs\ra\dsz.exe port *P est 0 *B rz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IS BEFORE MAKING THE DOO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the name of the protocol as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Download and Upload cmd are the command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external protocol drivers. JC-QWK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s like RA does, so you ne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driver available. The configuration com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for DSZ.EXE, a very popular utilit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as "DSZ????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SZ comes in .EXE and .COM versions 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JCQSETUP is set up to call the proper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n't be able to get file transfer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dify these settings, or add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, check the documentation of those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n how to set it up. Make sure the Download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include the full path, includ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clude "*B" (without quotes)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will replace it with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non-standard IRQ's, remove "Port *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SZ command lines in JCQSETUP. Then in each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%DSZPORT% environment variable to ref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's Base Address and IRQ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PORT=3F8,5       (this would set the port as COM1, IRQ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that use a standard COM port can have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simply defined as COM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PORT=1           (this would set the port as COM1, IRQ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for example, if you run a 3 line BBS under Desq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and COM2 are both standard, but COM3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IRQ, then you would def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SZPORT%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startup batch:   SET DSZ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 startup batch:   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 startup batch:   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ddresses and IRQ's apply to 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Addr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  3F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   2F8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   3E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   2E8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story as with the down/uploa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up a selection screen with add, delet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ZI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cmd:    f:\system\dosutl\pkunzip.exe -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 cmd:  f:\system\dosutl\pkzip.exe -e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Name is what will appear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/Compression commands must include the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ath names! JC-QWK comes with the standar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with the appropriate switches (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have to change the paths)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's documentation if you would lik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choose the maximum number of messa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t each modem speed can download in a sing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Choo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6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k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bps rate will pop up the screen below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rol the maximum amount of messag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QWK packet. This allows you to permit thos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modems to download more messages, since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as much time as slow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for 14k4 BPS : 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to be a valid *.JCQ file for each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in RACONFIG! In other words, if a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.RAL in RA, they should have FRENCH.JCQ in JC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k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GLIS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T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OCK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displayed when you first install JC-QW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reate your own language file, press inse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for a language name. BE SURE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IS DEFINED IN RA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ng (or creating a new one) you wi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Langu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MENU HOTKEY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? to get help on area fla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S&gt;elect ALL, &lt;D&gt;eselect ALL, &lt;C&gt;hange fla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lp on flags used in area selection scre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ssage area select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yo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messages written by yoursel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you have a QWK networ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͵    More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ess ? to get help on area flags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to get help 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second item on this menu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in the box below.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you can see the original description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a new language file it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nglish prompts. Notice the "More" indic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- there are more prompts than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re are some prompts for which you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tkey in addition to the line. This is do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box (eg the Continue (Y/n/=) prompt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eys available, as long as the order doesn't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rings you to another menu, from which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otkeys are used for each a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hange Select Charac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NSCRE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ownl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&gt; Uploa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Restore poin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M&gt; Modify poin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&gt; Indexfiles togg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New files togg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ompres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 Transmission protoc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?&gt; Help 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Q&gt; Qu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G&gt; Goodbye - log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top - interrupt 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A&gt; Auto Downloa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REA SELECTION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eselect al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hange flag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ill in the key you want to use for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2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you tell JC-QWK what directories to us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tem from this screen lets you enter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mail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mail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:\TEMP\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ail directory is the directory mail pack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, and reply packets will be found in,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locally. Note that your mail reader may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parate directories for .QWK and .REP files -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reconfigure it, or simply move pack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der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directory is used by JC-QWK for tempo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needed during processing of mail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checked, and w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mail directory is the directory where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udson messagebase are located. If you don't us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all your areas are JAM) you'll still need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tell JC-QWK where your JAM areas ar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s them on its own, using the MESSAGES.RA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JAM SPEED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mum speed in all JAM activities (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, scanning, and QWK packing), do not incl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2 JAM areas in a single directory. Users who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ir JAM areas in a single directory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be *very*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3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tails will present a selection screen to yo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users who have used the JC-QWK door.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you must enter one manually. You can select &lt;ent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&lt;del&gt;; and add &lt;insert&gt;; users from this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user,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in USERS.BBS :  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      :   Mike Ehle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           :   ZMode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on         :  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bulletins  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v list of new fl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Index file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areas        :   &lt;Enter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found in the RA USERS.BBS fi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shown. You can edit the user's name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lags. Selecting message areas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creen (if you use RA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selection screen you can add, delete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Area: M_MAIN-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 lastread pointer       : 122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eded run pointer    : 103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wn messages only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nly to "ALL"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self written messages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status       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LASTREA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ointer found in LASTREAD.BB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 highest number message the user has rea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. These are the same pointers us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essages online, or in most other mail do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is pointer affects which messag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not just in JC-QWK, but also in the RA edi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door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NOT TO MESS UP THIS POINTER! YOUR U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! Don't alter it unless you know exactly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UCCEEDED RUN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ucceeded run pointer is the number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ir last downloaded packet. This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resets their pointers to the previous run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WK packet gets messed up and they want to re-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OWN MESSAG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user will only receive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directly in that area. This can be togg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ONLY TO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he user will only get the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which are addressed to "ALL". This can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SELF WRITTE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user will get messages which the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to the area. This can also be togg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the user to upload mail with othe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rom" field than what's in their EXITINFO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ether the area is set up as REAL NAMES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ONLY in MESSAGES.RA. Normally JC-QW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RA and enforces the use of the user's re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if that is the restriction on the area, onl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ames in PICK AN ALIAS areas. Netstatus a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upload messages as if the area were PICK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y need to do if they are uploading packets from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4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a familiar one, I think! Choose between "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without"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</w:t>
      </w:r>
      <w:r>
        <w:rPr/>
        <w:t>4.0 NOTES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1 US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ADD/DROP/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supports RESET, ADD and DROP command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 readers. Use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f their offline reade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DOWNLOAD/UP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selects this option, They can download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load a .REP packet with minimal supervision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enter the JC-QWK door they will automatically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a new packet. Once that is complet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the opportunity to press "U" and upload a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- otherwise they will be disconnected 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they can start the download and then le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attended, without having to worry about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wants to change their settings, or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f, they must wait until they reach the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being logged off, and press "S" to stop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. Then they will be at the regular JC-QW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supports Fidonet netmail. When a netmai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to a user's packet, the subjec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the message with a leading "Subj: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a netmail message offline, if your rea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for you, put the address in the Subject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"@". The first line must start with "Subj:"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understands both full addresses as well 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ort-form addresses (where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based on the main address or AKA for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(assuming an address of 1:110/290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151/223           send to 1:151/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1:274/40          send to 1:274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270               send to 1:110/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.1                send to 1:110/29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essages exported from the Bbs, the subjec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originating address for netmail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one to allow you to reply without entering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will already be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ture version of JC-QWK will support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 the default attributes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tmail imported via JC-QWK are KILL/SEND,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3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offers users the option as to whether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generate index files and include them in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 Most modern mail readers create this fil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unpack the mail, but some do not. Sinc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bably unecessary, and take extra time to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want to turn this off unless they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am using this program myself, I will b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th every means I have to get it as per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I have setup an area called JCQWK.SU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all questions/answers. It'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ites at this moment and when there is enoug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put on the backbone. Just ask your host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t it at th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5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my alpha/betatesters on whom I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ure, since I wanted this release to be on its way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Ron Huiskes and Hans Siemons who helped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of times. And of course Kief Morris wh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(Besides being a terrible programmer I als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docs...). I also want to say thanks to Mark May who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velous job on the JAM routines. Thank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 my girlfriend Ingrid for her patienc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oo busy with programm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The JC Beta team would like to slip in congrat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ishes to Johan and Ingrid on their marriage - Octo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6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ile requests, making JC-QWK more flexible,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cript language so download/upload goes automatic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you sugg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requests for features,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! If you don't say anything, that's fine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on't improve JC-QWK. So please contribute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fin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7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version for one month to se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. If you decide it's good enough to us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, please register by sending the fe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i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parate REGISTER.DOC about how to register,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ructions at 1:102/1001 or 2:281/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8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errors or misbehavior of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new features or improveme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via netmail (2:281/610) or the JCQWK.SUP or RA_UTIL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I will bring out bugfixes as soon as possib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week after a bug has been report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cho for JC-QWK, named JCQWK.SUP,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9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JC-QWK is available for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 as JCQW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 Corstjens (2:281/6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15-138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ft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Janke (1:135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305-271-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Ehlert (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Oak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5-494-8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5-494-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5-494-9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f Morris (1:110/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Springs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13-767-7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major updates in the common Fidonet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JC-Tools -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utch MI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15138754 V22 &gt;&gt; V32bis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